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84159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4910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93689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65689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