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63981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18587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