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911341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4386864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9602645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7220277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