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2854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5754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6988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991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