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9642369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33085382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