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803718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67230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415038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54758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