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6517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35311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4012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36009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