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40764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00481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36674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2271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