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673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449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175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961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