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éter Juhá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é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4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macOS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sinc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generate many types of plot in 2D and 3D. It can draw us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boxes, contours, vector fields, images, surfaces, and associ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supports specialized graphs such as heat maps, spider plots,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, histograms, boxplots, bee swarm plots, and nonline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ent example is support for webp animation.  Mouseable plot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s 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s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-line-options` for more details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 /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home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esource for help with specific plotting problems (not bu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feature request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reports to see if the bug you want to re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been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porting a bug or posting a question, please include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nuplot version, the terminal type,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self-contained script demonstrating the problem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before you write to any of the gnuplot mailing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irst subscribe to the list.  This helps reduce the amount of s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the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6 is the latest major release in a history of gnuplo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ng back to 1986.  It follows major version 5 (2015)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version releases 5.2 (2017) and 5.4 (2020).  Developmen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eparate unreleased branch in the project git repository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eatures described in this document are present only if ch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at the time gnuplot is compiled from source. 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options were used to build the particular copy of gnupl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, type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blocks and sco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introduces a mechanism for invoking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gnuplot commands as a callable function.  A function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from 0 to 9 parameters and returns a value.  Function blo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alculate and assign a new value to a variable, to combin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operators, or to perform a repetitive task prepa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components to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ocal`, `scope`, `function blocks`, `retur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local` qualifier allows optional declaration of a variable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ose scope is limited to the duration of execution of the program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t is found. These units currently includ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load` or `call` statement, function block evaluation, and the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curly brackets following an `if`, `else`, `do for`, or `while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the name of a local variable duplicates the name of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global variable is shadowed until exit from the lo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function` command declares a named function block (effectiv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 of strings) containing gnuplot commands.  When the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 invoked, commands are executed successively until the end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until a `return`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return &lt;expression&gt;` command terminates execution of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result of evaluating &lt;expression&gt; is returned 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Anywhere outside a function block `return` acts like `ex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is mechanism to define and plot a non-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hat is too complicated for a simple one-line definition `f(x) =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_block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ecial and complex-valu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6 provides an expanded set of complex-valued functions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some functions that were present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: Riemann zeta function with complex domain and range.  See `ze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pdated lower incomplete gamma function with improved domain a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mplex argument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i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upper incomplete gamma function (real argumen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ui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pdated incomplete beta function with improved domain a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ibe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for the inverse incomplet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invi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for the inverse incomplete be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invibe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mplex function LambertW(z,k) returns the kth branch of multi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 W_k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te that the older function lambertw(x) = real(LambertW( real(z), 0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Lambert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mplex function lnGamma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te that existing function lgamma(x) = real(lnGamma(real(z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ln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function conj(z) returns the complex conjugate of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ynchrotron function F(x), see `Synchrotro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domain extended to cover negative re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improved precision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defined variable I = sqrt(-1) = {0,1}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is useful because gnuplot does not accept {a,b} as a vali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stant but does accept (a + b*I) as a valid complex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special functions are supported if a sui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is found at build time.  See `special_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Bessel functions Iν(z), Jν(z), Kν(z), Yν(z) of order ν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complex argument z. See `Bessel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Hankel functions H1ν(z), H2ν(z) of order ν with complex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BesselH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Airy functions Ai(z), Bi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exponential integral of order n. See `exp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resnel integrals C(x) and S(x). See `Fresnel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unction `VP_fwhm(sigma,gamma)` returns the full width at hal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the Voigt profile. See `VP`, `VP_fwh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plot style `with surface` works in 2D polar coordinat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solid-fill gridded representation of the plane, colored by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tributions from an arbitrary set of input points. This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use of `dgrid3d` and style `with pm3d` to produce a 3D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polar grid` and `polar heat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2D plot style `with sectors` is an alternative to generat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gridded surface.  For each input data point it genera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nular wedge in a conceptual polar grid.  Unlike polar mode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 can be used in either a polar or cartesian coordinat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2D plot style `with hsteps` allows construction of step-like p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variety of representations in addition to those offered by exis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eps`, `histeps`, `fsteps`, and `fillsteps`.  See `h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lines` now has a filter option `sharpen`.  Thi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tects spikes in a function plot that appear truncat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cause the peak lies between two x-coordinates at which the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en sampled.  It adds a new sample point at the location of each such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filt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lthough it is not strictly speaking a new plot style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the concave hull filter with along-path smoothing of fill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lows creation of 'blobby region' plots show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extents of overlapping data clusters. See `concavehu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pm3d` accepts an optional modifier 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selects only a slice of the full surface.  Successive p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cremental changes to the clipping limits can be used to anim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ross-sectional cutaway view in 3D or to create a filled area cont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is automated by a new plot style `with contourfill`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articularly useful in 2D projection. See `contou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ogic_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ank_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Hulls, masks, and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cluster of 2D points can be replaced by its bounding polyg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ew filter `convexhull`.  A path-smoothed bounding curve can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a filled area using "convexhull smooth path with filledcurv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convexhu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lternative filter `concavehull` generates a bounding polyg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 not necessarily convex; instead it forms a χ-shape determ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haracteristic length parameter that controls the degree of con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ssentially draws a blob around the data points. See `concavehu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convex hull or other polygon can be used as a mask to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lected portions of a pm3d surface or an imag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new plot style `with mask` (defines a mask) and keyword `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pplies the mask to a subsequent plot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rve smoothing using along-path cubic splines suitable for close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for 2D curves that are not monotonic on x. See `smooth p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smoothing of hulls and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bic spline smoothing of 3D lines. See `splot smooth csp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moothing options apply to plotting `with filledcurves` {above|below|betwe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keyword `period` for smoothing periodic data.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ame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urrent palette can be saved to a named colormap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color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and image plots can specify a previously saved palett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permits the use of multiple palettes in a singl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colorspec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amed palette colormaps can be manipulated as arrays of 32-bit A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lor values. This permits addition of alpha-channel valu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ifications not easily specified in a `set palett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re is a new predefined color scheme `set palette virid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alettes read from a file or datablock (`set palette file`)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ither using fractional color components or 24-bit packed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sparse matrix=(cols,rows)` option to `plot` and `splot`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uniform pixel grid into which individual pixel values may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y order.  This is useful for plotting heat maps from incomple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par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During input of non-uniform matrix data, column(0) now returns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dering of matrix elements.  I.e. for element A[i,j] in an MxN matri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lumn(0)/M gives the row index i, and column(0)%M gives the column index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built-in functions and arra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alette(z)` returns the current RGB palette color mapping z i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rgbcolor("name")` returns the 32bit ARGB value for a nam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( Array, element )` returns the first index `i`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i] is equal to element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-defined functions allow an array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rray slices are generated by appending a range to the arra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is single element. Array[n:n+5] is a six element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original array. See `arrays`, `sli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unpacks the fields in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of strings. See `spl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is the complement to `split`. It concate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elements of a string array into a single string with fiel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jo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yields a testable value. See `stats tes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finds min/max/mean/stddev of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ogram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syntax 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XDG base directory conventions for configuration preferenc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program reads initial commands from $XDG_CONFIG_HOME/gnuplot/gnuplo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ssion command history is saved to $XDG_STATE_HOME/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these files are not found, $HOME/.gnuplot and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e used as in previous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suppresses output of warning message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prints filename, line number and message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ception handling for the "fit" command.  Control always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ext line of input, even in the case of fit errors.  On return, FIT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zero if an error occurred. This allows scripted recovery from a bad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fit error_recove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ecuted during initial creation of a multiplot are now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lock $GPVAL_LAST_MULTIPLOT.  They can be replayed by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.  Certain saved commands that would be problematic during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reexecuted.  Note that the regenerated multiplot may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e original if graphics settings (axis ranges, logscal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nged in the inte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 of commands will save both the original graphic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ultiplot commands to a script file that can be re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various commands to generate the component plo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replot` command will check to see if the most recent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as part of a completed multiplot.  If so, it will execute `re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stead of reexecuting that singl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PERIMENTAL. Replot requests generated by window events, mous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hot keys in a displayed multiplot will call `remultiplot`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ans, for example, that you can now resize a multiplot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creen. However the mouse coordinate readout and thus zoom/p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e still based solely on the axis settings for the final component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was the case in earlier gnuplot versions.  Because the command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$GPVAL_LAST_MULTIPLOT may not be sufficient to recre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aphics settings for each component plot, mousing in a multiplo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ct as you would like.  This will be impr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s `kittygd` and `kittycairo` provide in-window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rminal emulators that support the kitty protocol.  Kitty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sixel graphics that offers full 24-bit RGB color. See `kittycair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 `block` for text-mode pseudo-graphics us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lock or Braille characters to offer improved resolutio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`dumb` or `caca`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 `webp` generates a single frame or an anim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webp encoding.  Frames are generated using pngcai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ed through the WebPAnimEncoder API exported by libwebp and libwebpm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rminals that use the same window for text entry and graphica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cluding `dumb`, `sixel`, `kitty`, and `block` now respond 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put during a `pause mouse` command. While paused, they interpre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the same way that a mousing terminal would. See `pseudo-mo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or example the left/right/up/down arrow keys change the view angle of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and perform incremental pan/zoom steps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s are target values associated with individual plots in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at plot is drawn, each component line segment is monitor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endpoints bracket the target value of a watchpoint coordinate (x, y, o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unction f(x,y).  If a match is found, the [x,y]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point are saved for later use. See `watch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u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ind the intersection points of two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ind zeros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ind and notate where a dependent variable (y or z) or function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rosses a thresh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 the mouse to track values along multiple plot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ntrol placement of labels on 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eek-dat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vid-19 pandemic that began in 2020 generated increased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epidemiological data, which is often tabulated using a "week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ing convention.  Deficiencies with gnuplot support for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remedied and the support for week-date time wa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W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O 8601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U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C/MMWR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tm_week(time, std)` returns ISO or CDC standard week of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iso(year, week, day)` converts ISO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cdc(year, week, day)` converts CDC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ime units for setting major and minor tics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oth major and minor tics along a time axis now accept tic interval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units of minutes/hours/days/weeks/months/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xtics`, `set mxtics 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haracter sequence $# in a `using` specifier evaluates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 of columns available in the current line of data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lot FOO using 0:(column($# - 1))` plots the last-but-one field of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word `binvalue=avg` plots the average, rather than the sum, of bin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places a horizontal color box underneath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her than a vertical box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mproved rendering of intersecting pm3d surfaces - overlapping surfac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e split into two pieces along the line of intersection so tha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rom one surface do not incorrectly protrude though the othe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-controlled spotlight added to the pm3d light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pm3d spotligh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to force total key width and number of columns. See `key layou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draws a border around each pm3d quadrang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e color as the filled area.  In principle this should have n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ffect, but it prevents some display modes like glitchy pdf 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iewers from introducing aliasing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adjusts the axis scaling in both 2D and 3D plot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x, y, and z axes all have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hange: Text rotation angle is not limited to integral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ecial (non-numerical) linetypes `lt nodraw`, `lt black`, `lt backgrou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pecial_linetyp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Data-driven color assignments in histogram plots. See `histograms 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position of the key box can be manually tweaked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fset to be added to whatever position the program would otherwis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key off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keyentry with text but no plot style can be used to generate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tle in the key spanning the entire width of the ke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`plot A, keyentry "left-justified text" left, B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also be used to create a key with two columns of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ing both a text string and a title.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 .. if (&lt;expression&gt;)` New filter for plot and splot command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nly those input lines that match a target expression.  See `filters 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rief summary of features introduced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atures introduced i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pressions and functions use 64-bit integer arithmetic. See `integ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D plot styles 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s `boxes`, `circles`,  `polygons`, `isosurfac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ther representations of gridded vox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Data preprocessing filter 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nstruction of customized keys using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LaTeX terminal pict2e supersedes older terminals `latex`, `emtex`, `eep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`tpic`.  The older terminals are no longer buil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imports a png/jpeg/gif image as a pixmap that can be sca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sitioned anywhere in a plot or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nhanced text mode accepts \U+xxxx (xxxx is a 4 or 5 character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representing a Unicode code point that is conver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byte sequence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syntax for `with parallelaxes` allows convenient iter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command, similar to plot styles `histogram` and `spider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atures introduced i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nlinear coordinate systems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D beeswarm plots. See `set jit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lighting model provides shading and specular highlighted (see `light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rray data type, associated commands and operators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s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ormat descriptors tH tM tS handle relative times (interval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atures introduced i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rminal independent dash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types `with parallelaxes`,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ypertext labels activated by a mouse-ove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plicit sampling ranges in 2D and 3D function plots and 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ugin support through new command `import` that attaches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 name to a function provided by an external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between versions 5 an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could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fail or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ery few such changes in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sty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6_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adding entirely new plot styles, version 6 also m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aks to existing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More terminals (png/jpeg/sixel/kitty) scale the size of a "dot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urrent line width.  Some other terminals already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s that draw error bars place a gap at the posi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point.  The size of the gap is controlled by `set pointintervalbox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Multiplots can now be redrawn or rescaled (see `new multiplot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cause of this it is no longer possible to read in-lin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seudofile '-'.  Use a data blo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4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of a file containing `reread` to perform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4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no keyword to indicate meaning o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example only; qnorm is not the onl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0, not present in 6.0 unless built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e --enable-backward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"set linetype" to redefine a convenient range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use of "linestyle N" or "linestyle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0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0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arguments are assumed to be either program options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s containing `gnu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 or command string will be execut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exits after the last file is processed.  If no load fil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ccepts the following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tells the program not to close any remaining interactive plo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tells the program not to execute any private or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initializatio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tells the program to wait for slow font initializa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prints an error and continues with bad font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tells gnuplot to execute that single comman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is equivalent to -e "call scriptfile ARG1 ARG2 ...".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ecute two command files "input1" and "input2" in bat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uses the term "canvas" to mean the full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positioning the plot and associated elements lik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, key, etc.  NB: For information about the HTML5 canv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erm canva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00 pixels tall. The plot will fill the lower left quarter of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early versions of gnuplot some terminal types used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rol the size of the output canvas.  This was deprecated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inhibits the interpretation of the following key as editing comma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l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datafile columnheader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can be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`set label "x_2" noenhanc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For output to TeX-based terminals (e.g. cairolatex, pict2e, ps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kz) all text strings should instead use TeX/LaTeX syntax. See `lat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print abc in boldface Arial font siz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point U+221E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point U+221E INFIN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t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 Font specifiers MUST be preceded by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mmediately follows the opening '{'.  If a font name contains sp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The first example illustrates nesting one bracketed cla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o produce a boldface A with an italic subscript i, a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.  If the clause introduced by :Normal were omitted the subscrip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talic and boldface.  The second example illustrates the sam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ont "Times New Roman" at 20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 diacritical mark on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purpose it is much better to use an encoding (e.g.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with accents or other diacritical marks. 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box is non-spacing, it is sensible to put the shorter of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Control characters must be esca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'~a{.8\^}' to print â.  See `escape sequences`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slash character \ is used to escape single byte character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\ooo (where ooo is a 3 character octal value) can be used to ind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character code in a specific font encoding.  For example the Adob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uses a custom encoding in which octal 245 represents the infinit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embed this in an enhanced text string by giving the font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de "{/Symbol \245}".  This is mostly useful fo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hich cannot easily handl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character by its Unicode code point as \U+hhhh, where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4 or 5 character hexadecimal code point. For example the cod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inity symbol ∞ is \U+221E.  This will be converted to a UTF-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n output if appropriate.  In a UTF-8 environment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needed for printable special characters since they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string like any other character. However it is useful for combin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lemental diacritical marks (e.g. an arrow over a lett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tor).  See `set encoding`, `utf8`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unicod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passed to "set term"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a system or personal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, if defined, sets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at start-up may search for configuration files $HOME/.gnu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$XDG_CONFIG_HOME/gnuplot/gnuplo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Windows and OS/2, files in GNUPLOT or USERPROFILE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 see `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onts`). For these terminals GDFONTPATH and GNUPLOT_DEFAULT_G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have the postscript terminal use custom prologue fi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 prologue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and most built-in functions support the use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 Complex constants are expressed as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 Thus {0,1} represents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redefines a variable I = {0,1} on entry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complex values in terms of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x + y*I` is a valid expression but `{x,y}`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components of complex value z can be extr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z) and imag(z). The modulus is given by abs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se angle is given by arg(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2D and 3D plot styles expect real values; to plot a complex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(z) with non-zero imaginary components you must plot the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, or the modulus or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o represent the modulus and phase of a function f(z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 and complex result it is possible to use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to represent modulus and use the color to represent th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nvenient to use a color palette in HSV space with component H (h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from 0 to 1, mapped to the range of the phase returned by arg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π:π], so that the color wraps when the phase angle does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at H = 0 (red).  You can change this with the `start`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so that some other value of H is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shown starts and wraps at H = 0.3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lette defined`, `arg`,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π" -pi, "π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0,1} represents 'i'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represents 3 + 2i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redefines a variable I = {0,1} on entry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typing the explicit form.  For example `3 + 2*I` is the same as `{3,2}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dvantage that it can be used with variable coe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.  Thus `x + y*I` is a valid expression but `{x,y}`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\456'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and built-in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int or real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real&lt;/td&gt;    &lt;td&gt;Airy function Ai(&lt;i&gt;x&lt;/i&gt;) for real 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real&lt;/td&gt;    &lt;td&gt;&lt;i&gt;J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real&lt;/td&gt;    &lt;td&gt;&lt;i&gt;J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int,real&lt;/td&gt;    &lt;td&gt;&lt;i&gt;J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real&lt;/td&gt;    &lt;td&gt;&lt;i&gt;Y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real&lt;/td&gt;    &lt;td&gt;&lt;i&gt;Y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int,real&lt;/td&gt;    &lt;td&gt;&lt;i&gt;Y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&lt;td&gt;real&lt;/td&gt;    &lt;td&gt;Modified Bessel function of order 0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&lt;td&gt;real&lt;/td&gt;    &lt;td&gt;Modified Bessel function of order 1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int,real&lt;/td&gt;&lt;td&gt;Modified Bessel function of order n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real&lt;/td&gt;    &lt;td&gt;cube root of x, domain and range both real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complex&lt;/td&gt;    &lt;td&gt;complex conjugat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complex&lt;/td&gt;    &lt;td&gt;igamma(&lt;i&gt;a&amp;gt;0,z&lt;/i&gt;), igamma function of complex &lt;a&gt;a&gt;0&lt;/a&gt;,&lt;i&gt;z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inverse incomplete beta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inverse incomplete gamma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complex, int&lt;/td&gt; &lt;td&gt;kth branch of complex Lambert W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principal branch (k=0) of 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real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complex&lt;/td&gt;    &lt;td&gt;lnGamma(x) valid over entire complex plan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(0: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complex&lt;/td&gt;    &lt;td&gt; 0 if &lt;i&gt;x&lt;/i&gt; = 0, otherwise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real&lt;/td&gt; &lt;td&gt; Synchtrotron function 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real&lt;/td&gt;    &lt;td&gt;uigamma(&lt;i&gt;a,x&lt;/i&gt;), upper incomplete gamma function &lt;a&gt;a&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any&lt;/td&gt;    &lt;td&gt;Riemann zeta function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real&lt;/td&gt;    &lt;td&gt; cosine (real) component of Fresnel integral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real&lt;/td&gt;    &lt;td&gt; sine (imaginary) component of Fresnel integral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real&lt;/td&gt;    &lt;td&gt;Voigt profile full width at half ma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string&lt;/td&gt;    &lt;td&gt;array containing individual fields of original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array,string&lt;/td&gt;    &lt;td&gt;concatenates array elements into a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string&lt;/td&gt;    &lt;td&gt;string without leading or trailing whitespac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time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formatted time data from column &lt;i&gt;N&lt;/i&gt; of input dat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time in sec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time in sec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time in sec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time in sec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time in sec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time in sec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time in sec&lt;/td&gt;    &lt;td&gt;ISO 8601 week of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time in sec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time in sec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int&lt;/td&gt; &lt;td&gt; time eqv to ISO 8601 standard week da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int&lt;/td&gt; &lt;td&gt; time eqv to CDC epidemiological week da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array, any&lt;/td&gt;  &lt;td&gt; returns i such that A[i] equals 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real&lt;/td&gt;    &lt;td&gt; 24bit RGB palette color mapped to z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string&lt;/td&gt;    &lt;td&gt; 32bit ARGB color from na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 &lt;i&gt;x&lt;/i&gt; during datafile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Math library and built-in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~ &amp; Returns ({\gpCX } indicates complex result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int or real &amp; ~ &amp;  absolute value of $x$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~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int or real@absolute value of $x$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inverse hyperbolic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inverse hyperbolic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real   &amp; ~ &amp; Airy function Ai(x) for rea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real @Airy function Ai(x) for 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iry(x)` function returns the value of the Airy function Ai(x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~ &amp; the phase of $x$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inverse hyperbolic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sinh(x)@ ~~ @$sinh sup -1 x$ (inverse hyperbolic s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~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inverse hyperbolic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tanh(x)@ ~~ @$tanh sup -1 x$ (inverse hyperbolic tang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real &amp; ~ &amp;  $J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real@$J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real &amp; ~ &amp; $J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real@$J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int, real &amp; ~ &amp; $J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int,real@$J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n(n,x)` functions returns the J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real &amp; ~ &amp; $Y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real@$Y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real &amp; ~ &amp; $Y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real@$Y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int, real &amp; ~ &amp; $Y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int,real@$Y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n(n,x)` functions returns the Y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real &amp; ~ &amp; Modified Bessel function of order 0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real@ Modified Bessel function of order 0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0(x)` function is the modified Bessel function or ord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real &amp; ~ &amp; Modified Bessel function of order 1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real@ Modified Bessel function of order 1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1(x)` function is the modified Bessel function or ord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int, real &amp; ~ &amp; Modified Bessel function of order n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int,real@ Modified Bessel function of order n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n(n,x)` is the modified Bessel function or order n for integer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real &amp; ~ &amp; cube root of $x$ (domain and range both limited to re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real @ cube root of x (domain and range both limited to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t(x)` returns the cube root of x. If x is not real,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 ~~  &amp; ~ &amp; $\lceil x \rceil$, smallest integer not less than the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returns the smallest integer not less than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domain |x|&lt;2^52 ceil(x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complex &amp; \gpCX &amp; complex conjugat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complex@complex conjugat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j(x)` function returns the complex conjugat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 ~~  &amp; \gpCX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 ~~  &amp; \gpCX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~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~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~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 ~~  &amp; ~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cerf`,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 ~~  &amp; ~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cerf`,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`e` raised to the power of x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, real, or compl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~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the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returns the largest integer not greater than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domain |x|&lt;2^52 floor(x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 For complex arguments see `ln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incomplete be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ibeta function of real ($a$,$b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complex, $\Re(a)&gt;0$ &amp; \gpCX &amp; incomplete gamma function 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lower incomplete gamma function of ($a$,$z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~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~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(x) returns the integer part of its argument, truncated 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real &amp; ~ &amp;  inverse incomplete beta function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real @inverse incomplete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real &amp; ~ &amp;  inverse incomplete gamma function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real @inverse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complex, int &amp; \gpCX &amp; kth branch of complex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complex, int &amp; $k$th branch of complex 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~ &amp; principal branch (k=0) of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principal branch (k=0) of 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(k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real &amp; ~ &amp; $\ln\Gamma(x)$  for real $x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real@lgamma function of real 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  For complex values use lnGamma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complex &amp; \gpCX &amp; $\ln\Gamma(x)$ valid over entire complex pla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complex@lgamma function valid over entire complex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nGamma(x)` function returns the natural logarithm of th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lementation uses a Lanczos approximation valid over the enti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. The imaginary component of the result is phase-shifted to y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surface everywhere except the negative re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~ &amp; pseudo random number in the open interval (0: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(0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integer nearest to the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integer nearest to the 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returns the integer nearest to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domain |x|&lt;2^52 round(x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complex &amp; \gpCX &amp; 0 if $x = 0$, otherwise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complex@0 if $x = 0$, otherwise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gn(x)` function returns 0 if its argument is zero,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x value Sign(x) = x/|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real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Synchrotron function 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real, real &amp; &amp; upper incomplete gamma function 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upper incomplete gamma function of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~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used in spectral analysis. The approximation is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library is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complex &amp; \gpCX &amp; Riemann zeta function 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complex@Riemann z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~~~~~~~~~~~~~~~~~ &amp; Arguments &amp; ~ &amp; Returns ({\gpCX } indicates complex result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\gpCX &amp;  complex error function 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xternal library libc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 \gpCX 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xternal library libc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scaled complex complementary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 \gpCX &amp;scaled complex complementary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returns the scaled complex complementary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xternal library libc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~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xternal library libc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real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real&amp;~&amp;Fresnel integral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real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real&amp;~&amp;Fresnel integral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real@Voigt profile full width at hal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~ 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real&amp; ~ &amp; Voigt profile full width at half maximum valu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gives the full width at half maximum valu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Complex special functions from Amos library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~~~~~~~~~~~~~~~~~ &amp; Arguments &amp; ~ &amp; Returns ({\gpCX } indicates complex result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complex &amp; \gpCX &amp;  complex Airy function 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complex@complex Airy function $Ai(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complex &amp; \gpCX &amp;  complex Airy function 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complex@complex Airy function $Bi(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real, complex &amp; \gpCX &amp; $H^{(1)}_{\nu}(z)$ Hankel function of the first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real, complex @ Hankel function H1_nu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real, complex &amp; \gpCX &amp; $H^{(2)}_{\nu}(z)$ Hankel function of the second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real, complex @ Hankel function H2_nu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real, complex &amp; \gpCX &amp; $J_{\nu}(z)$ Bessel function of the first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real, complex @ Bessel function J_nu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real, complex &amp; \gpCX &amp; $Y_{\nu}(z)$ Bessel function of the second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real, complex @ Bessel function Y_nu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real, complex &amp; \gpCX &amp; $I_{\nu}(z)$ modified Bessel function of the first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real, complex @ modified Bessel function I_nu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real, complex &amp; \gpCX &amp; $K_{\nu}(z)$ modified Bessel function of the second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real, complex @ modified Bessel function K_nu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int $n\geq0$, complex $z$ &amp; \gpCX &amp; $E_n(z)=\int_1^\infty t^{-n} e^{-zt}\,dt$,  exponential integra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int n&gt;=0, complex @$E sub n (z)$, complex exponential integr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ware of utf8 encoding, so strstrt("αβγ","β"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string &amp; array of substring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string@array of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uses the character sequence in "sep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eparator to split the content of "string" into individu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an array of strings, each corresponding to on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. The second parameter "sep" is optional.  If "se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 or if it contains a single space character the field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amount of whitespace (space, tab, formfeed, newline,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ll sequence of characters in "sep" mus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s, see `counting_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concatenates the string elements of an arra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tring containing fields delimited by the character sequence in "s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ring array elements generate an emp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s, see `counting_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array,string &amp; concatenate array elements into a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array,string@concatenate array elements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string &amp; string without leading or trailing white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string@string without leading or 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ime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formatted time data from column $N$ of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formatted time data from column $N$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time in sec &amp; the hour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time in sec@the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time in sec &amp; the day of the month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time in sec@the day of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time in sec &amp; the minute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time in sec@the minute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time in sec &amp; the month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time in sec@the month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time in sec &amp; the second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time in sec@the second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time in sec &amp; the day of the week (Sun..Sat) as (0..6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time in sec@the day of the week (Sun..Sat) as (0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Sun..Sat) as an integer (0.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time in sec &amp; week of year in ISO8601 "week date" system 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time in sec@ISO 8601 week of year in ISO8601 "week date" system 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time in sec &amp; the day of the year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time in sec@the day of the year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0--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time in sec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time in sec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int &amp; time corresponding to ISO 8601 standard week da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weekdate_iso(year,week,day)@int@ time corresponding to ISO 8601 standard week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int &amp; time corresponding to CDC epidemiological week da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weekdate_cdc(year,week,day)@int@ time corresponding to CDC epidemiological week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numerical value of column $x$ during datafile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numerical value of column $x$ during data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array, any &amp; integer i such that A[i] = x. 0 if no mat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array, any@integer i such that A[i] = x. 0 if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real &amp; 24 bit RGB palette color mapped to z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real@24 bit RGB palette color mappe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returns the 24 bit RGB representation of the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d to z given the current extremes of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string &amp; 32bit ARGB color from name or string represent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string@32bit ARGB color from name or str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returns an integer containing the 32 bit alpha +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a named color or a string of the form "0xAARRGGBB" or "#AARRGGB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is not recognized as a color descriptio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read a color name from a data file or to add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to a named color in the upper byte of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column $x$ during datafile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 $x$  during data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real &amp; value of the active grid voxel containing point (x,y,z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real@value of the active grid voxel containing poin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oxel(x,y,z) returns the value of the voxel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grid that contains the point (x,y,z).  It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ide of an assignment statement to set the value of that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voxel-grids`, `v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ger conversion functions (int floor ceil 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nteger variables are stored with 64 bits of precision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omplex and real variables are on most platforms stored in IEEE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floating point representation. Their precision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53 bits, corresponding to roughly 16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integers with absolute value larger than 2^53 cannot be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 in a floating point variable.  I.e. for large 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(real(N)) may return an integer near but not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functions that convert from a floating point value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runcation may not yield the expected value if the opera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15 significant digits of precision even if the magnitude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nt(log10(0.1)) returns 0 rather than -1 because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representation is equivalent to -0.99999999999999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returns the integer part of its argument, truncated 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63, i.e. too large to represent as an integer, Na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52 the return value will lie within a range of neighbori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not be distinguished due to limited floating poin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teger conver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returns the largest integer not greater than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52 the true value cannot be uniquely determined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 is NaN.  See `integer conver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returns the smallest integer not less than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52 the true value cannot be uniquely determined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 is NaN.  See `integer conver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returns the integer nearest to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52 the true value cannot be uniquely determined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 is NaN.  See `integer conver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θ))^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θ))^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θ))^(-0.5) / (1  - n*sin^2(θ)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tic integral algorithm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mplex Ai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and `Bi(z)` are the Airy functions of complex argument z,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the modified Bessel functions K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an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mplex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is the Bessel function of the first kind 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is the Bessel function of the second kind 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is the modified Bessel function of the first kind 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is the modified Bessel function of the second kind 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and `BesselH2(nu,z)` are the Hankel functions of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returns the exponential integral of order n, where 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&gt;= 0.  This is the integral from 1 to infinity of t^(-n) e^(-tz)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opy of gnuplot was built with support for complex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s library, then for n&gt;0 the evaluation uses Amos routine ce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os 1990 Algorithm 683, ACM Trans Math Software 16:17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z may be any complex number with -pi &lt; arg(z) &lt;=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nt(0,z) is calculated as exp(-z)/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mos library support is not present, z is limited to real values z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resnel integrals FresnelC(x) and Fresnel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ine and sine Fresnel integrals are calculated using their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plex error function erf(z).  Due to dependence on erf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 are only available if libcerf library suppor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 where 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returns the gamma function 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teger n, gamma(n+1) = n!.  If the argument is a comple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 is ignored. For complex arguments see `lnGamm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returns the lower incomplete gamma function P(a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bramowitz and Stegun (6.5.1); NIST DLMF 8.2.4].  If comple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s present a and z may be complex values; real(a) &gt;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mentary upper incomplete gamma function, see `uigamm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four algorithms is used depending on a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(1) When a is large (&gt;100) and (z-a)/a is small (&lt;0.2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-Legendre quadrature with coefficients from Numerical Recipes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 section 6.2, Press et al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(2) When z &gt; 1 and z &gt; (a+2) use a continued frac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a (1988) J. Royal Stat. Soc. Series C (Applied Statistics) 37:466-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(3) When z &lt; 0 and a &lt; 75 and imag(a) == 0 use the se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&amp; Stegun (6.5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(Case 4) use Pearson's serie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nvergence is poor in some regions of the ful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osen algorithm does not converge to within 1.E-14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NaN and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complex function support is present the domai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rguments a &gt; 0, z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incomplete gamma function `invigamma(a,p)`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such that p = igamma(a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is limited to (0;1]. a must be a positive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mplementation in gnuplot has relative accuracy that ran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6 for a&lt;1 to 5.e-6 for a = 1.e10.  Convergence may fail for a &lt; 0.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returns the normalized lower incomplete beta integ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rguments a,b &gt; 0,  x in [0: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s 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ementation in gnuplot uses code from the Ceph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oshier 1989, "Methods and Programs for Mathematical Functions", Prentice-Hal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incomplete beta function `invibeta(a,b,p)`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such that p = ibeta(a,b,z).  a, b are limited to positive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in the interval [0,1].  Note that as a, b approac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approaches 1.0 and its relative accuracy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 W function with complex domain 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returns the kth branch of the function W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ation W(z) * exp(W(z)) =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x value is obtained using Halley's method a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less et al [1996], Adv. Comp. Math 5: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minal precision is 1.E-13 but convergence can be poor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ities, e.g. bran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returns the natural log of the gamma function with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ge.  Implemented using 14 term approximation following Lanczos [196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NA 1:86-96.  The imaginary component of the result is phase-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eld a continuous surface everywhere except the negative re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for integer 0 &lt; x,y &lt; 2^31-1 sets seed1 t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 functions with comple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pecial functions with complex domain are provided throug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. If your copy of gnuplot was not configured to link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then it will support only the real domain or will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requiring libcerf (http://apps.jcns.fz-juelich.de/libcerf)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nfiguration option `--with-libcerf`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erf`, `cdawson`, `faddeeva`, `erfi`, `VP`, and `VP_fwh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iry, Bessel, and Hankel functions of real order nu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require a library containing routines implemented by Douglas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may be found in netlib (http://netlib.sandia.gov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openspecfun (https://github.com/JuliaLang/openspecf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configuration option is `--with-amos=&lt;library directory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i`, `Bi`, `BesselJ`, `BesselY`, `BesselI`, `BesselK`, `Hank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x exponential integral is provided by netlib or libamos but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openspecfun.  See `exp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chrotron function SynchrotronF(x) describes the pow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um of synchrotron radiation as a function of x given in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l photon energy (i.e. critical frequency v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where $K_{\nicefrac{5}{3}}$ is a modified Bessel function of the second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byshev coefficients for approximation accurate to 1.E-15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Lead (2000) NuclInstMethPhysRes A443:540-5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time() returns the current time as an integer, in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och date, 1 Jan 1970. If the argument is real (or complex)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s well.  If the argument is a string, it is assumed to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_specifiers` and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reads string data starting at column N as a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uses "timeformat" to interpret this as "seconds since the epoc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If no format parameter is given, the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ring from `set timefmt`.  This function is valid only in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of a plot or stats command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tores time internally as a 64-bit floating point valu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since the epoch date 1 Jan 1970.  In order to interpret this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te it is converted to or from a POSIX standard structure `struct_t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fractional seconds, if any, cannot be retrieved via tm_s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may be accessed individually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integer hour in the range 0-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integer day of month in the range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integer minute in the range 0-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integer month of year in the range 0-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integer second in the range 0-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integer day of the week in the range 0 (Sunday)--6(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integer day of the year the range 0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integ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eek(t, standard)` function interprets its first argument t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conds from 1 Jan 1970.  Despite the name of this function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 field from the POSIX t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0 it returns the week number in the ISO 8601 "week date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W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1 it returns the CDC epidemiological week number ("epi wee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U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responding inverse functions that convert week dates to calend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eekdate_iso`, `weekdate_cd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ISO Week 1 of year YYYY begins on the Monday closest to 1 Jan 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lace it in the previous calendar year.  For example Tue 30 Dec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SO week date 2009-W01-2 (2nd day of week 1 of 2009).  Up to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 of January may come before the Monday of ISO week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ays are assigned to the final week of the previous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Fri 1 Jan 2021 has ISO week date 2020-W53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 Center for Disease Control (CDC) epidemiological week i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date convention that differs from the ISO standard by defining a we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on Sunday, rather than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8601 "week date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Note that the nominal year in the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not necessarily the same as the calendar year.  The wee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from 1 to 53.  The day parameter is optional. If it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qual to 0 the time returned is the start of the week. Otherwi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integer from 1 (Monday) to 7 (Sun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for additional information on an inverse function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alendar date to week number in the ISO standar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lot data from a file with column 1 containing IS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Week     cases 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C/MMWR "epi week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The CDC week date convention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week date in that it is defined in terms of each week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1 = Sunday to day 7 = Saturday.  If the third parameter is 0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the time returned is the start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and `weekdate_is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returns the regularized upper incomplete gamma function Q(a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T DLMF eq 8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mentary lower incomplete gamma function P(a,x), see `i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is from the Cephes library (Moshier 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main is restricted to real a&gt;0, real x&gt;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specifi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 are valid only in the context of data input. 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use in an expression that provides an input field of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in a `plot`, `splot`, `fit`, or `stats` command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 of the functions is actually the full clause of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for example use of `columnhead` in constructing the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column(x)` function may be used only in the `using`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lot, splot, fi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lumn is expected to hold a string, use instead stringcolum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column(x, "timeform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, `stringcolumn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head(x)` function may only be used as part of a plot, s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ats command.  It evaluates to a string contain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a data file.  This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he column header for use in a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ringcolumn(x)` function may be used only in the `using`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plot or `fit` command.  It returns the content of column 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 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is to be interpreted as a time or date,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alid(x)` function may be used only in expressions that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.  It can be used to detect explicit NaN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xpected garbage in a field of the input stream, perhaps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value or to prevent further arithmetic operations using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"missing" and NaN (not-a-number) data valu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, but it is important to note that if the program recogniz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is truly missing or contains a "missing" flag then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before the expression invoking valid() w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,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reat an unrecognized bin value as contributing so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expectation to the bin total rather than igno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value("A") is effectively the same as B = A, where A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must be separated by whitespace; if you need to extra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from a string that are separated by some other charac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`spl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ord` and `words` functions provide limited support for quot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quote must either be preceded by a white space, or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is means that apostrophes in the middle or at the end of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in this last example the escaped quotes are necessary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uses the character sequence in "sep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eparator to split the content of "string" into individu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an array of strings, each corresponding to on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. The second parameter "sep" is optional.  If "se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 or if it contains a single space character the field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amount of whitespace (space, tab, formfeed, newline,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ll sequence of characters in "sep" mus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examples below each produce an array [ "A", "B",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n array containing only two strings [ "A;B", "C;D" ]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character field separator sequence "; " is foun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reaking the string into an array of single characters us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sep is not currently implemneted.  You can instead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ing single character substrings:  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concatenates the string elements of an arra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tring containing fields delimited by the character sequence in "s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ring array elements generate an empty field.  The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`split` break extracts fields from a string to create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is the Riemann zeta function with complex domain 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lementation uses the polynomial series described in algorithm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Borwein [2000] Canadian Mathematical Society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minal precision is 1.e-16 over the complex plane.  However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guarantee that non-trivial zeros of the zeta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exactly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data column in `using`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data column in `using` specifi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data column in `using`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data column in `using` specifi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n integer when N! is sufficient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 &lt;= 20 for 64-bit integers). It returns a floating point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values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operator |...| returns the number of elements |A| in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the number of data lines |$DATA| when applied to datablock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 when plotting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branch of the function (1/0) will produce no plottab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f(x) will be plotted as a continuous func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ity if a line style is used.  To plot it discontinuously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unctions for the tw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function definition is limited to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mplicated multi-line functions can be defined using the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(new in this version). See `function 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rray elements are initially undefined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the array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an array 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to a variable named FOO will destroy any previously cre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, column 2 holds the value of real(A[i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3 holds the value of imag(A[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he imaginary component of complex array valu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either as imag(A[$1]) or as $3.  These two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gnuplot version 6, an array can be passed to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by a function.  For example a simple dot-product function ac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qual-sized numerical arrays could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functions that return an array include the sli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[min:max] and the index retrieval function index(Array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 and U in this example are now arrays, whether or not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ices run from 1 to N for an array with 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i of array A is accessed by A[i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-in function `index(Array, &lt;value&gt;)` returns an integer i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[i] is equal to &lt;value&gt;, where &lt;value&gt; may be any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number (integer, real, or complex) or a string. The array el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in both type and value.  A return of 0 indicates that no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choose UTF-8 encoding and treat the symbol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specify the unicode entry point for the desir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scape sequence in enhance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coding`, `unicode`, `locale`, and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, including all the cairo-based terminals,  access fo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system library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gd library.  At a minimum it provides five basic fonts named `tin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, `medium`, `large`, and `giant` that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systems libgd can also use generic font handling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tools (see `fontconfi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without fontconfig, libgd provides access to Adob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.pfa *.pfb) and to TrueType fonts (*.ttf). 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file, not the name of the font inside it, in the form "&lt;face&gt; {,&lt;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 valid PostScript output file, but since it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zed font only some printers or viewers will be ab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font that was requested.  Most will substitute a 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gnuplot` has evolved over more than 30 years, the meaning of certa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mmands and in the documentation may have diverged from curren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.  This section explains how some of these terms are used in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 "terminal" refers to an output mode, not to the thing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 For example, the command `set terminal pdf` means that subsequ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ll produce pdf ouput.  Usually you would want to accompany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 output "filename"` command to control where the pdf outpu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denotes a single line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, that is, the characters between newline or end-of-reco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oint" is the datum extracted from a sing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block" of data is a set of consecutive records delimi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, when referred to in the context of a data file, is a subset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erm "data block" may also be used to refer to a na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allel mechanism that stores executable commands rather tha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d block, see `function 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and function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command iteration and block-structured if/else/while/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 See `sco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y old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  The keyword `linecolor` may be abbreviated to `l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use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 You can specify the dot-das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use named colormap rather than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or bgnd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represents an RGB color with an alpha channel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allable function that converts any of these forms to a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representation of the color, see `expressions functions rgb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ackground` (short form `bg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ackground` (short form `bgnd`) will draw in thi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so recognized as a col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raw an "invisible" line at y=0, erasing whatever wa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s variable` does the same except the value read from the input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terpreted as the index of a linestyle rather than a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e `pseudocolumns`.  This example uses to value in column -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defines a range of colors with gray values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selects the color with gray value &lt;fra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-value&gt;` selects the single color whose fractional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z - cbmin) / (cbmax - cb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and `palette z` both map the z coordinate of the plot ele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onto the current palette.  If z is outside cbrange it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palette fraction 0 or palette fraction 1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is set, then quadrangles in a pm3d plot whose 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ut of range will not be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maps the z coordinate of a plot elemen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saved named colormap instead of using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lormap has a separate range associated with it, that ran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p z values analogous to the use of cbrange to map the standar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separate range for this colormap then cb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asiest to give it as a hexadecimal value (see `rgbcolor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sh pattern (`dashtype`) is a separate property associated with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linecolor` or `linewidth`.  It is not necessary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in a special mode just to draw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the old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numerical pairs &lt;solid length&gt;, &lt;emptyspace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user-defined dash patterns in addi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of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pecial (non-numerical) linetyp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specifies a solid blac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ackground` or `lt bgnd` specifies a solid line with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rent terminal. See `backgrou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skips drawing the line altogether.  This is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lot style `linespoints`.  It allows you to suppress the lin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while retaining point properties that are available on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raw only every third point and will isolate it by plac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background color underneath it.  Se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may also be used to suppress a particular set of lin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e drawn automatically. For example you could suppres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evels in a contour plot by setting their linetype to `nodra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, axis, and bord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map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multiple plots on a single page (multiplot mode)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ception to this is that several TeX-based terminals (e.g. ps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rolatex) accumulate all text elements in one output stream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eparate output stream;  the text and graphics are then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eld the final figure. In general this leaves each text eleme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behind or completely in front of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bindings are only active in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 Button2 Butt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actice this is highly system-dependent.  This hotkey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pace by starting gnuplot as 'gnuplot -ctrlq',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esource 'gnuplot*ctrlq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gnuplot terminals (aqua, pm, qt, x11, windows, wxt, ...) op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indows on the screen into which plots are drawn.  The `persist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when you set a ne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terminal type, some mousing operations may st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ersistent window.  However operations like zoom/unzoom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ing the plot are not possible because the main program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eave a plot window open and fully mouseable aft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, for example when running gnuplot from a script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, see `pause mouse clo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operates in Cartesian coordinates, but will accept azimuth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of functions available for plotting or for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xtended through a plugin mechanism that imports execu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hared library.  For example, gnuplot versions through 5.4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built-in implementation of the upper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define an approximation directly in gnuplo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is has inherently limited precision as igamma(a,x) approach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a more accurate implementation, it would be better to prov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a plugin (see below).  Once imported, the function can be us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ilt-in or user-defined function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p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 distribution includes source code and instruc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ugin library in the directory demo/plugin.  You can modify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ile `demo_plugin.c` by replacing one or more of the to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with an implementation of the function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include invocation of functions from an extern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/plugin directory also contains source for a plugi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 As noted above, this plugin allows earlier versions of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he same function `uigamma` as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ariables are global except in the special ca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persistent list of active variables index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1: The scope of the variable used in an iteration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to that iteration.  You cannot permanently chang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variable inside the itera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teration variable has a value prior to iteration, tha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2: The parameter names used in defining a function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holders for the actual values that will be provided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.  For example, any current or future values of x and 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vant to the definition shown here, but A must exist a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unction is later 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3: Variables declared with the `loca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` qualifier (new in version 6) allows optional decla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or array whose scope is limited to the execution of the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it is found.  This includes `load` and `call`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of a function block, and the code in curly brackets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`if`, `else`, `do for`, or `while`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a local variable duplicates the name of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bal variable is shadowed until exit from the lo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As currently implemented the scope of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s into functions called from the code block it was declared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cludes `call`, `load`, and function block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bably change in the future so that the scop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ned to the declaring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-like systems gnuplot additionally chec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, string variables, and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('.' character)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equivalent function `substr( string, begin, end )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provides several built-in functions that operate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ormatting functions: see `gprintf`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matting functions: see `strftime`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nipulation: see `split`, `substr` `strstrt` `trim` `word` `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built-in string manipulation functions are sensitive to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(see `set encoding`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αβγ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returns 3 (number of characters, not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evaluates to "β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β") evaluates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ternal carriage-return ('\r') and newline ('\n')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substitu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n array containing the names of file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nside a bracketed iteration occurs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; i.e. @A will always act as the original value of A even if 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ssigned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`using` specifiers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specifi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. 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`time`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f the argument is a string, it is assumed to be a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, `set xtics time`, `set mxtics 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watchpoints is present only if your copy of gnuplo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nfiguration option --enable-watchpoints. This feature is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tails may change in subsequent vers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...)} = &lt;value&gt; {label &lt;string-valued fun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return to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summarizes all watches from previous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tchpoint is a target value for the x, y, or z coordinate or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a,...).  Each watchpoint is attached to a single plot within a `plo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.  Every component line segment of that plot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atchpoints attached the plot to see whether one or more of th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 is satisfied at a point along that line segment. A list of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sfy the the target condition ("hits") is accumulated as the plo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re is a watchpoint with a target y=100, each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ecked to see if the y coordinates of the two endpoints bracke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.  If so then some point [x,y] on the line segment satisfie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y = 100 exactly.  This target point is then found b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or by iterative bi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s within a single plot command are numbered suc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watchpoint per plot component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s are tracked only for plot styles `with lin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. Watchpoints are also possible for `splot with lines` i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rojection (`set view map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 hits for each target in the previous plot command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arrays WATCH_n.  You can also display a summary of all watchpoin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revious plot command;  see `show watch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: Line segments are checked as they are drawn.  For unsmoot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is means a hit found by interpolation will lie exactly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connecting two data points.  If a data plot is smoothed, h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 on a line segment from the smoothed curve.  Depending on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moothed fit, this may or may not be more accurate than the h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smoot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: If the line segment was generated from a function plot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x such that f(x) = y is found by iterative bi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coordinates [x,y] are approximated by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labels are always generated for the target "watch mo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urn labels on for other watch target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watchpoint labels` or by specifying a label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 target in a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bel text is "x : y", where x and y a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formatted using the current settings for the corresponding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°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ovide a customized label for each watch target, either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or vi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watch y=50 label "50" watch y=100 label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2*x - y      # f(x,y) = 0 defines a slop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CONTOURS using 1:2:3 watch f(x,y) = 0 label sprintf("%.2f"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atchpoint label is placed in a text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 funct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funct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funct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tchpoint can be set for the target value of a function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t the beginning and end of each line segment in the plo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point values span the target value, the [x,y] hit coordinates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watch func(...)=targ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ivial example below sets a watchpoint target that will plac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curve crosses the line y = ax + b.  When evaluated at [x,y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ine(a,b) returns the deviation of the current y coord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ax + b.  Thus when evaluated at an intersection of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with the line ax+b, the function returns zero.  We se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ch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x,y) = (a*x + b)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cos(x) watch Line(x,y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valuation the corresponding values of x, y, and z at that po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 function whether or not they are nam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variant below achieves the same result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dummy1,dummy1) = dummy1*x + dummy2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cos(x) watch Line(a,b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gain, using a function block instead of an in-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$Line(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a*x + b)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cos(x) watch $Line(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_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interesting use is to constrain the placement of contour labe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lot.  Gnuplot has several options to modify the automatic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tour labels see `set cntrlabel`) but these may not b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belling crowded plots.  You can instead place labels only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 watchpoint function target i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where a straight line across the area of the plo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our labels are placed only where a contour crosses one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worked example see demo `watch_contours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center nopoint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noborder opaque margins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a,b) = a*x+b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0.6; b =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levels incr 0, .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lines nosurface watch line(a,b)=0 label sprintf("%.1f"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abel is generated using the z value of that 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atchpoint labels " x : y " would not be useful for this pl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ovide a formatting function that prints the z value of the con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current mouse x coordinate as a watch target generate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oves along the line of the plot tracking the horizontal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.  This allows simultaneous readout of the y value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lines in the same graph.  The appearance of the point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osition and of the label can be modified by `set style watch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style textbox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arrows` style draws an arrow with specified length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at each point (x,y)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(per-datapoint) color information or arro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dentical to the 2D style `with vectors` except that each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itioned using length + angle rather than delta_x + delta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with arrows`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ference to a predefined arrow style, or `arrowstyle variable`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of the desired arrow style for each arrow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ngth` &gt; 0 is interpreted in x-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is interpreted in horizontal graph coordinates; i.e. |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fraction of the total graph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djust for differences in x and y scaling or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isual length is independent of the orien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is always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 styles `with arrows` and `with vectors`, you can provid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hat provides an integer arrow styl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previously defined using `set style arro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lumn 5 is expected to contain either 1 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termining which of the two previous defined styl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4th, 5th or 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 (xdelta &lt;= 0 means use 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   (xdelta &lt;= 0 means use box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or from the fifth column if they are in the form of "ylow yhig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xdelta is zero or negative, the width of the box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previously given for boxwidth.  See `set boxwid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tical error bar is drawn to represent the y error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`yerrorbars` style, either from y-ydelta to y+ydelta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to 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used for the error bar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error bar will match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  Old versions of gnuplot treated `boxwidth = -2.0`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for four-column data with y errors in the form "ylow yhig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boxwidth was adjusted to leave no gap between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reatment is retained for backward-compatibility but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`boxes` style draws a rectangle centered abou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that extends from the x axis, i.e. from y=0 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, to the given y coordinate.  The width of the box can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or controlled by `set boxwidth`.  Otherwi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extends to touch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`boxes` style draws a box centered at the given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that extends from the plane at z=0 to the given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on x can be provided in a separate input column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.  The depth of the box on y is controlled by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do not automatically expand to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uses 2 or 3 columns of basic data.  Additional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provide information such as variable line or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box width.  Otherwise if a wid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using the `set boxwidth` command, this will be used. 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 available, the width of each box will be calculated so that i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teriors are drawn using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lcolor is given in the plot command, the current line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plicit fill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requires at least 3 columns of input data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 may be used to provide information such as box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[x_width 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s used as a color only if the splot comm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olor mod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example all boxes are blue and have the width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boxwidth`.  In the second example the box width is still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because the 4th column is interpreted as a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command reads box width from column 4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column 5 as an integer linetype from which the color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es have no thickness; they consist of a single rectang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xz plane at the specified y coordinate.  You can change thi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 four sides and a top by setting a non-zero extent o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boxes are processed as pm3d quadrangles rather than as surface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e front/back order of drawing is not affected by `set 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m3d`.  In gnuplot version 6 the edges of the box are col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 color of the plot's fill style; this is a change from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st results use a combination of `set pm3d depthorder bas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boxplots are always vertical, showing a distribution of values al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(outliers)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plot can be controlled either by `set boxwidth`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it in a third field of the `using` specifier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x-position        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x-position        y-value 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 first-x-position  y-value  boxwidth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position of a boxplot is usually given as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field (x-position) of the `using` specifier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lace an identifying label at this position under the boxplo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`xticlabel` specifier in the plot command (two or three column synta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oviding it as a string in a separate data column (four column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examples below should produce a plot with layo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oxplot exampl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pare distribution of y-values from tw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rder 2                    # left-hand b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nomirror scale 0      # no tickmarks; on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rangelimited no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set_A' using (1.):2:xticlabel('A') with boxplo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ataset_B' using (2.):2:xticlabel('B')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pare y-values from two categories of data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Each line contains a category string ("A" or "B") in colum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data value in column 2.  Labels auto-generated from categor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_x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width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mixeddata' using (start_x):2:(boxwidth):1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single boxplot is produced from all y values found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econd field of the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field is given in the `using` specification the cont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will be used as a string that identifies a discret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parate boxplot will be drawn for each category found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separation between these boxplots is 1.0 by default;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`set style boxplot separation`.  By default the categor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each boxplot.  Note that if categor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numerical values they are nevertheless treated as string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ually correspond to the x coordinate of the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ata points in the input file is not important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blocks of data in the input file separated by two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blocks may be selected with the `index` keyword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block number (`column(-2)`) as a level value in the four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seudocolumns`,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vertically from the ends of the box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point whose y value lies within 1.5 times the interquartil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utliers are drawn as circles (point type 7).  The width of b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outliers with the same y value are displaced horizontally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This spacing can be controlled by `set jit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5th or 7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taken from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 or lines on a box-and-whisker plo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lot components. The first example below uses a seco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quashes the candlestick onto a single line placed at the medi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dius is not given in a separate column for each point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circle`.  In this case the radius may use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binations of per-point and previously set properti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 7, except that the circles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instead plot arc segments by specifying a start and e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degrees) in column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-circle color may be provided in the last column of the using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lot command must include a corresponding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such as `lc variable` or `fillcolor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, `set object circle`,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s the using specifie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variable color colum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contourfill {at base} {fillstyle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contourfill {at base} {fillstyle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is a 3D plotting style used to color a pm3d surface in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z axis.  It can be used in 2D projection (`set view map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contourfill at base`) to create 2D contour plots with so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contour lines.  The slice boundaries and the assigned colo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using `set contourfill`.  See also `pm3d`, `z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 properties are taken from `set pm3d` but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oviding a different fillstyle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can be combined with `set contours` to superimpos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hat bound the slices.  Care must be taken that the slic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set contourfill` match the contour boundaries from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lice boundaries determined by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loring set by palette mapping the slice midpoint z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rendered onto the original 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contourfill at base` instead projects the colored surfac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plane.  To draw both a surface and its projected contour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idden3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using lines, f(x,y) using contourfill a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ellipses {units [xx|xy|yy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diam  (used for both major and minor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ither diameter is negative, both diameters wi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5th column may specify the orientation ang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lipses will also be drawn with their default extent if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keyword:` If `units xy` is included in the plo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diameter i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 while the minor diameter in that of the vertical axis (y or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nd y axis scales are not equal, the major/minor diameter rat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interprets both diameters in units of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interprets both diameters in units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two cases the ellipses will have the correct aspect rati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lot is resized.  If `units` is omitted from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from `set style ellipse`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available in both 2D and (since version 6.1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style has three variants.  The first two variants requir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unction or two columns (x,y)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for 2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  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:3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 This can be further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ing the area above or below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column variant can be used in combination with a solid lin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on either side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bove/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{above|below} {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with filledcurves using 1:2:3 with filledcurves {above|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D waterfall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erfall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scan=N:1:-1] DATA index sc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x:y:z with filledcurves fc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6.1 the 3D `filledcurves` plot style is designe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two-dimensional curves that are incrementally displaced a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axis.  Normally x or y is a fixed value for each curv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either represent z=f(x) at sequential y values or z=f(y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 x values.  This is convenient for drawing waterfall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ensure that foreground curves occlude more distant on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to order the sequence of curves from back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erfallp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only relevant to 2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xactly like the styl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the baseline (default y=0) is filled in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bove` and `below` fill only the portion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.  Note that in moving from one data point to the next, both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fillsteps` first trace the change in x coordinate and the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 coordinat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y     # implicit x from line number (colum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lumns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y     # implicit x from line number (colum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lumns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y     # implicit x from line number (colum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lumns: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f gnuplot's plot styles can be used to create heat maps.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ich style to use is dictated by the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based heat maps all have the property that each pixel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exactly to one original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xel-based image styles require a regular rectangular grid of data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image`.  However it is possible to handle missing gr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arse`) and it is also possible to mask out only a portion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splay (see `mask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re are a large number of grid elements, it is usually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 each rectangular element separately (`with image pixels`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 or lossy compression is not applied to the resulting "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equivalent to image pixel-based heat maps can be generated us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sectors`.  Each input point corresponds to exactly one an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of a polar grid, equivalent to a pixel.  Unlike the polar gri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described below, any number of individual grid sectors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be used in either polar or cartesian coordinat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polar sectors anywhere on the graph.  The figure here shows two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olar heat map displaced across the origin by +/- Δx on a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plot.  See `with s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do not constitute a regular rectangular grid, they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t a gridded surface by interpolation or by splines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-density function can be mapped onto a gridded plane or smooth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dgrid3d`.  The gridded surface can then be plotted as a pm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masking` example). In this case the points on the heat map do not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ne-to-one correspondence with the input data.  I.e. the validity of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 represenation is only as good as the gridded approxi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 collection has examples of generating 2D heatmaps from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opy of gnuplot was built with the --enable-polar-gri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data points can be used to generate a 2D polar heat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each "pixel" corresponded to a pre-determined range of theta 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 grid` and `with surface`.  This process is exactly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`set dgrid3d` and `with pm3d` except that it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olar coordin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; however see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 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ata column yields a box in the stack at x=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 the color of each box is taken from the row numb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dditional style option `set style histogram nokeysepara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levant only to plots that contain multiple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ewhistogram` for additional discussion of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e plot command in this example lists the separat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ly rather than using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new histogram will normally add a blank entry to the ke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from this set of histogram components will be separated from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histogram.  This blank line may be undesirable i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individual titles.  It can be suppressed by modifying the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nokeysepara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sets the x coordinate posi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gram colo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ssigns a color to each component box in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uch that equivalent data values maintain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wherever they appear in the rows or columns of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 are taken from successive linetypes, starting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unused linetype or an initial linetype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this mechanism fails due to data sourc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parallel (i.e. some files contain incomplete data)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ere may be additional properties of the data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, say, varying the intensity or saturation of the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  As an alternative to the automatic color assignm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explicit color value for each data value in a seco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via the `linecolor variable` or `rgb variable`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. Depending on the layout of your data, the col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correspond to a row header or a column header or a dat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will probably have to customize the key samp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tch (see `keyent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uppose file_001.dat through file_008.dat contain one 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tegory identifier A, B, C, ... and a second column with a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of the files contain a line for every category, so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parallel. The program would be wrong to assign the same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line N in each file.  Instead we assign a colo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complete example including generation of a custom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plotting style `with hsteps` renders a horizontal line segment ("ste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.  The step may extend to the left, to the righ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des of the point's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keywords control the lines connecting adjacent steps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fill between the step and a baseline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forward|back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aseline|pillars|link|no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above|below} 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offset &lt;y-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requires 2 or 3 columns of data.  Additional input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provide variable line or fill colors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values of the input data are assumed to be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dth of each step is not explicitly given through a thi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each segment’s width is calculated so that it abuts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segments.  A negative value in column 3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for a full-widt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rward` and `backward` keywords can be used to specify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the horizontal segment extends from the given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is specified, the horizontal segment extends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iven x-value halfway to the x-value of the next adjac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for the first and last points, where there are no corresponding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points, the horizontal segments are extrapolated using dist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jacent inner points (see `histeps`, `box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(`baseline`) and `pillar` variants employ a baseline 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provided in the plot command, the baseline is taken to be y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plot command uses a fill style, the baseline also ser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 one boundary of the fil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 variant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line` (default): If there is no gap along x between adjac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connected by a vertical line segment between them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rve like the `steps`, `histeps`, or `fsteps` styles.  If there is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eps, usually because the width is less than the point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ng line drops to the baseline and continues along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ng again.  This produces a sequence of rectangular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llar`: At each end of each step a vertical line is drawn to the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horizontal line segments are drawn at the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     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above fc "blu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below fc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link`: No connecting line is drawn between adjacent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and fill properties are not relevant to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1:2 with hsteps no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for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back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points pt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9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k`: Adjacent steps steps are connected by a single straight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tep widths, this line may be diagon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he `link` variant can be superimposed onto the `pillar` vari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stacked histogram plot in which category boundari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1 lw 2 lc "gray" d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2 lw 2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3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3:(0.5):1 ls 12 with hsteps pillar fs solid 0.7 bord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:1 ls 12 with hsteps pillar fs transparent pattern 1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value modifies any of the `with hsteps` variants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to the y value of both the data point itself (column 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of the plot it appears in.  An example of use is to draw a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 timing chart in which pulse waveforms are align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 the offset can be used to stack plots from multipl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are a common range of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it(k,char) is a function that returns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or the state of bit k in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k=1:8] STR using 1:(bit(k,STR[$1]))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steps fillcolor "black" offse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steps style, empty lines, NaN values, and missing data hav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.  If an empty line is present in the data, the data series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at point.  This is analogous to a blank line causing a break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urve in the case of `with lines`.  If an x-value contains Na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in the same manner as an empty line.  If the x-value is val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-value contains NaN, no horizontal line is drawn for that particul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ut the x-value is still used if needed to estimate the step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lot styles are often used to produce hea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heatmaps in polar coordinates, see `set polar gri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 See also `spar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e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e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can be scaled to fill a particular rectangle within a 2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style handles input pixels that contai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data column is provided for the color componen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bimage or rgbalpha plots, it is interpreted as containing 32 bit packed A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using the convention that alpha=0 means opaque and alpha=255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. Note that this is backwards from the alpha convention i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 in a separate column, but matches the ARGB packing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mmands to set color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inter-pixel smoothing, bad clipping or missing edges.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moothing applied by web browsers when rendering sv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ixels` keyword tells gnuplot to use generic code to rend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by-pixel.  This rendering mode is slower and may result in larg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but 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in particular be preferable for heatmaps with a small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y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lumns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z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columns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s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style `with mask` is used to define a masking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pplied to pm3d surfaces or to images specified lat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.  Input data is interpreted as a stream of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[x,y,z] coordinates defining the vertices of one or more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plotting style `with polygons`, polygons are sepa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ask is part of a 3D (splot) command then a column of z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on input but is currently not used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ask definition is present in the plot command, then any subsequ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m3d surface in the same command can be masked by adding the keyword `mas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mask has been defined, this keywor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illustrates using the convex hull circumscribing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sk the corresponding region of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for the first panel renders the unmasked surfac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from the original points and then the points themselves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for the second panel renders the masked surfa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the mask must come first (plot `with mask`), followed by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t applies to (plot style `with pm3d` modified by the `mask`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complete version of this example is in the demo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not shown here, a single mask can include multiple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sking commands are EXPERIMENTAL. Details may chang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lumns of input data are each associated with a separate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xis.  If all columns are drawn from a single file then each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represents values from a single row of data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explicit placement of the parallel vertic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x axis as in the example below.  If no explicit x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xis N will be placed at x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heatmaps can be generated using plot style `with surface`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all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s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 y pointsize pointtype color`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ny single printable character may be give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oint type, as in the example below.  You may use an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s the pointtype (assumes utf8 support). See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may be plotted using plot style 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 poin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that contain a point symbol optionally accept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in the `using` specifier to control the appearance of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ndicated by modifying the keywords `pointtype`, `pointsize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in the plot command with the additional keyword `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provid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with labels` also accepts a variable text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nput data provides [x,y] in columns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oint size is given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color is given as hexadecimal value in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l points use point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ore than one variable property is specified, column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below regardless of the order of keyword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in the example above "lc rgb variable" appears first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color is taken from the final column (4) given by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olor is always taken from the last additio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methods of specifying variable color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is treated as `plot with filledcurves closed`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lygon's border is rendered as a closed curve even if its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not the same.  The border line type is taken from the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file may contain multiple polygons separated by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Each polygon can be assigned a separate fill color by providing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 and the keywords `fc variable` (value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) or `fc rgb variable` (value is interpreted as a 24-bit RGB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olor value from the first vertex of the polyg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uses pm3d to render individual triangles, quadr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rger polygons in 3D.  These may be facets of a 3D surface 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s. The code assumes that the vertices lie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defining individual polygons are read from successiv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blank line separates one polygon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style and color may be specified in the splot comman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illstyle from `set style fill` is used.  Due to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code, a single border line style from `set pm3d border`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from `splot with polygons`. This restriction may be relax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lygon may be assigned a separate fill color by providing a four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and the keywords `fc variable` (value is interpreted as a 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c rgb variable` (value is interpreted as a 24-bit RGB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olor value from the first vertex of the polyg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sort order and lighting are applied to the faces. It is probab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able to use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plotting style `with sectors` renders one annular segment ("s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line of input data.  The shape of each sector is describ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data values.  An additional pair of data values can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origin of the annulus this sector is take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-sector color may be provided in an additio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tyle itself can be used in either cartesian or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olar`).  The units and interpretation for the azimu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angle are controlled using `set angles` and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1 and 2 specify the azimuth (theta) and radius (r) of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3 and 4 specify the angular and radial extents of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ector_angle" and "annular_wid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5 and 6, if present, specify the coordinates of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us (default [0,0]).  The interpretation is [x,y] in cartesi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[theta,r]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columns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columns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columnd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columns: azimuth radius sector_angle annular_width center_x center_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x and y axis scales are not equal, the envelope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us in x/y coordinates will appear as an ellipse rather tha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lus envelope and thus the apparent sector annular width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rrect for unequal axis scales using the same mechanism as for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`units xx` to the command line causes the sector to be render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x axis scale applied equally to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`units yy` causes the sector to be rendered as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scale applied equally to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tropic`,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with sectors can provide polar coordinate equival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ot styles `boxes` (see wind rose figure), `boxxyerro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age pixels` (see example in `heatmaps`).  Because sector p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cartesian mode plot layout, multiple plot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different places on a single graph, which would not be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olar mode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sectors to create a wind rose in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pplications include polar heatmaps, dial charts, pie/donut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nular error boxes for data points in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ed examples for all of these are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er plots are essentially parallel axis plots in which the ax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ly rather than vertically. Such plots are sometimes called `radar char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this requires working within a coordinate system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spiderplot`, analogous to `set polar` except that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s determined implicitly by the parallel axis number. The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ling, and tic placement of the axes is controlled by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style choices are controlled using `set style spiderplot`, `set gri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dividual components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spider plot corresponds to a row of data rather tha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make no sense to generate key entry titles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if a plot component contains a title the text is used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axis. This overrides any previous `set paxis n label "Foo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a title in the key, you can either use a separate `keyentr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tract text from a column in the input file with the `key(colum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.  See `keyentry`, `using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gure a spiderplot with 5 axes is used to compare multipl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each characterized by five scores.  Each line (row) in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new polygo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6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sequential elements of a plot command `with spiderplot`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one vertex of a single polygon.  In order to descri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in the same plot command, they must be separated by `new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ne polygon with 10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wo polygons with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y     # implicit x from line number (colum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lumns: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tyle `with surface` has two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, `with surface` always produces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`with lines` a synonym for `with surface`.  Howev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urface explicit` suppresses this treatment, in which case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th lines` become distinct styles that may be used in the sam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oints in 3D that are not recognized as a grid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suitable grid first.  See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olar mode plots, `with surface` is used to produce a solid fill gr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on of the data. Generation of the surface is contro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olar gri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variable 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ference to a predefined arrow style, or by a request to rea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sired arrow style for each vector from a separate in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rst thr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You cannot mix the `arrowstyle` keyword with other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in the plot command. An additional column of color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the arrow style includes `lc variable` or `lc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2D plot style `with arrows` that is identical to 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each arrow is specified using x:y:length: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earance between the point and the error bar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  To have the error bars pas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ith no interruption, use `un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The clearance between the point and the error 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pointintervalbox`. To have the error bars pa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 with no interruption, use `un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spec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spec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errorbars`.  The clearance between the point and the error ba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pointintervalbox`.  To have the error bars pa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 with no interruption, use `un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, point type,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, point type,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3D by providing an extra column of data containing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from a grid of lines.  Solid surfaces can be generat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. See `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 onto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iew map`.  This plot mode is useful for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shows contours plotted once with plot style `lines` and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urfaces can also be drawn using solid pm3d quadrang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In this case there is no hidden surface removal, but i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ts are drawn back-to-front then a similar effec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m3d depthorder`. While pm3d surfaces are by default colo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color palette (see `set palette`), it is also possi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color surface or to specify distinct solid colors for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s in the figure shown here. 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line-trimming in hidden3d mode, pm3d surfaces can b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d to the current zrange.  See `set pm3d clipp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3D plot style requires a populated voxel grid (see `set vgrid`, `vfil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interpolation of voxel grid values is used to estimate fractio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corresponding to the requested isolevel.  These poin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generate a tessellated surface.  The facets making up the su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ed as pm3d polygons, so the surface coloring, transparency,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re controlled by `set pm3d`.  In general the surface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visually if facets are given a thin border that is dark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 By default the tessellation uses a mixture of quadr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.  To use triangle only, see `set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it is best to order the cur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front.  Alternatively you can use `set pm3d depthorder base`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utomatically, but unfortunately this causes all the filled are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fter all of the corresponding lines of z values. In order to se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and the depth-sorted fill areas you probably will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area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aterfall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gnuplot's interactive terminals (qt win wxt x11 aqua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n animation by plotting successive fram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non-mousing terminals also support some form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erm sixelgd`, `term kittycair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erminals can save an animation to a file for later playback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embedding it a web page.  See `term gif animate`, `term web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 xml:space="preserve">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 xml:space="preserve">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G1 ... ARG9 are stored in ordinary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dereferenced by macro expansion.  However in many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natural to use them as you would any 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llel with the string representation of parameters ARG1 ... ARG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themselves are stored in an array ARGV[9].  See `ARGV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 Versions prior to 5.0 performed macro-like sub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okens $0, $1, ... $9 with the literal contents of &lt;param-1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lder mechanism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 Function blocks (new in this version) provide a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`call`.  See `function block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gnuplot script is entered via the `call` command any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aller are available via two mechanisms.  Each parameter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variables ARG1, ARG2, ... ARG9.  Each parameter is also sto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the array ARGV[9]. Numerical values are stored as comple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lues are stored as strings.  ARGC hold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rguments are available inside routine_1.gp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ARGV[1] and ARGV[2] have the full precision of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ARG2 lost precision in being stored as a string using format "%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and a corresponding array ARGV[ARGC] are also available to cod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lock call.  However invocation of a function block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ARG1,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because ARG1 is a string it must be dereferenced a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RG2 may be dereferenced either as a macro (yielding a numerical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variable (yielding that same numerical value after auto-pro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gnuplot commands contained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a function block.  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unction blocks` and `substitution macros` for oth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struct or execute strings containing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 wher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d x and y values read from a file are used to be mode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y = f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user-defined function of the form f(x) or f(x,y)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s the sum of columns 2 and 3, while taking z from column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(and more if specially configured at compil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multiplied by fitting function derivati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.  In this case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residuals (WSSR), for which the residuals are weighted by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s before being squared; 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the user-defined function will be a sum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, not involving any parameters, each multiplied b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least-squares handles more complicated functions in whi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the linear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solved along with more general nonlinear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fit 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a nonlinear least-squares problem.  The asym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errors are generally over-optimistic and should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ing confidence 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onlinear least-squares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s the weighted sum of squared distances (y-f(x))**2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y means to account for "errors" in the values of x, only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any "outliers" (data points outside the normal distribution of th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an 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environment variables that can be defined to affect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 The default is to write "fit.log"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written at run time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changed at run time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ther run time adjustments to way fit works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gnuplot version 6, the `fit` command always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mand input line regardless of the success or failure of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scripted recovery from fit errors.  The variable FIT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0 on success, non-zero on error.  This example plots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ve data sets can be successfully fit.  Failure for data set 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event fitting data sets 3 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tting time data it is important to remember that gnuplo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s seconds since 1 January 1970.  For example if you wanted to f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tic model for the time dependence of something measured over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day in 2023, you might expect that it could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bably fail, because internally the x valu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ne day will have a range something like [1.67746e+09 : 1.67754e+0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actional change in x across the measured data will be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05 and to guarantee convergence you would probably ne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laces of accuracy in the initial paramete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olution is to recast the problem as change in time sinc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data format "27-02-2023 12:00:00 measu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ifts the range of the data to [0 : 86400], which is more tra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n this case is to ignore the date in column 1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ime formats (tH/tM/tS) applied to colum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, and divide the starting value by 1e9 or use `set fit pre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unction` command signals the definition of a here-docu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d block of gnuplot code that can be call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data blocks, the name of a function block must begin with a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nine named parameters may be specified as part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ames may be used inside the function block as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ocal` and `sco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function block is defined, you can invoke it by name any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function could be used.  If the return value is not relev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lock may be invoked by an "evaluate" command rather tha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assignm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o specify a list of named arguments to a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it is declared. The number and values of argument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from the command line can be be accessed from inside the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integer variable ARGC and a corresponding array ARGV[ARGC].  See `ARGV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defining a function block that can operate on a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guments.  Unlike loading a file via a `call` statement,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packaged as string variables (e.g. 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motivation for function block support is to allow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unctions directly in gnuplot.  Execution is of cours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f the same function were coded in C or Fortran, but this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purposes.  If execution speed matters then the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later as a plugin instead (see `plugin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use for function blocks is to allow execution of gnuplo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ext they otherwise could not appear.  Suppose for examp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data from two csv files, but one file uses comma-separated fiel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uses semicolon-separated fields.  Normally this propert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by a previous `set datafile` command and would have to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used by the plot command.  However we can define a function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as a definition immediately before each file is referenced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Data blocks and function blocks cannot be defined inside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file '-' cannot be used to read data inside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se commands cannot be executed inside a function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`plot`, `replot`, `splot`, `refresh`, `stats`, `vfill`, or `fi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 accepted in a function block only if none of those command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progress.  E.g. you cannot use `stats` in a function block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lot` command, you cannot invoke `plot` from inside a `fit` comma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trivial example of using function blocks to implement a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5-term Lanczos approximation for the complex lngamm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the demo coll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lock implementation is slower by a factor of roughly 25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uilt-in lnGamma function using the same algorithm coded directly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it is still fast enough for 3D interactiv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The function definitions used in that demo are 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block implementation of $log\Gamma(z)$ using a 15-term Lanczos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 blocks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 before inclusion in a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r the location of the saved history file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if` or `else` is immediately followed by an opening "{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gnuplot version 5 the scope of if/else commands wa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 This has the effect of executing the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  See `plug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gnuplot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by a `load` command.  Files being loaded may themselv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or `call` commands.  To pass arguments to a loaded file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that support a popen function, the load file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 It is also possible to execute commands from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ternally. See `function blocks`. A function block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line or in an external file. Once the function block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may be executed repeatedly using `evaluate`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rather than re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` keyword introduces declaration of a variable whos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mited to the execution of the code block in which it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is optional, but without it all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a local variable duplicates the name of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bal variable is shadowed until exit from the lo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co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clarations may be used to prevent a global variabl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tentionally overwritten by a `call` or `load` statemen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useful inside a function block. The `local` comm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inside the code block in curly brackets following an `if`, `els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 for`, or `while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uppose you want to write a script "plot_all_data.gp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plot a bunch of data sets.  You want to call this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rom the command line or from other scripts without worr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es any variables with names "file" or "files" or "dataset" or "out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"file" is inherently local because it is an itera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cope`) but the other three names need keyword `local` to pro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conditions.  Zooming is disabled if button3 is one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ause mouse close` is a specific example of paus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event.  In this case the program waits for a "close" 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window.  Exactly how to generate such an event v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 and configuration, but usually you can clos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by clicking on some widget on the window border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t-key sequence such as &lt;alt&gt;&lt;F4&gt; or &lt;ctrl&gt;q.  If you are un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itable widget or hot-key is available to the user,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hot-key sequence using gnuplot's own mechanism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equence below may be useful when running gnuplot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seudo-mousing during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the same window for text entry and graphica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erminal types `dumb`, `sixel`, `kitty`, and `domterm`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o not currently support mousing per se, but during a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hey interpret keystrokes in the same way that a mous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.  E.g. left/right/up/down arrow keys change the view angle of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form incremental pan/zoom for 2D plots, `l` toggles log-scale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` autoscales the current plot, `h` displays a list of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riage return terminates the `pause` and restores norm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are the primary commands for drawing plots with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ffer 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, or extracted from an array.  Multiple data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s, arrays, and/or functions may be plotted in a singl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keywords are specific to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-element that contains the definition of a function or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specifi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for a list. Apart from these, you can think of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default of `using 1:2:3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record` keyword provides array dimensions describing how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nary file are to be arranged into an array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record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tructure is two-dimensional with 10 points along the firs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 and 20 points along the second (y) dimension. 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`record=25:35` describes a file containing two one-dimension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array` causes gnuplot to generate coordinate inform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does not.  Use `record` when the coordinates are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styles expect a blank line to separate groups of data point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text input file.  For instance the vertices of one polygon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stream are separated from those of the next polygon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re are no actual blank lines in a binary file,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record in a general binary file to be interpreted as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line.  The only option currently supported is `blank=NaN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a value of NaN in the first field of a record caus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to be treated as if it were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binary format="%2float" blank=NAN using 1:2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configured to use the libgd library for png/gif/jpe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rovided in a file can be plotted by giv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also come from an input stream that is no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, `piped-data`,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, `zsort`, and `if`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tells the program to ignore N lines at the star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indicates that the file contains binary data rather th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a single accumulated value p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specifies which points within a single data set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f (&lt;expression&gt;)` filters the input data to accept only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tisfy a certai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selects which data sets in a multi-data-set file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performs simple filtering, interpolation, or curve-fi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ata prior to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and `concavehull`, either alone or in combination with `smoo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s the points in the input data set with a new set of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stitute the vertices of a bounding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filters the data through a previously defined mask to pl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lected subset of pixels in an image or a selected region of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specifies which columns in the file are to be used in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indicates that the content of the file may no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read later and therefore it should be retained internally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zsort` sorts each block of input data o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 but supports only some of the filter and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on-empty line in a data file describes one data poi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beginning with `#`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plot style and options selected, from one to 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each line and associated with a singl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records on a single line of data must b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(one or more blanks or tabs) or a special field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specified by the `set datafile` command.  A single field ma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white space characters if the entire field is enclosed i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quotes, or if a field separator other than white spa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inside a pair of double quotes is ignored when counting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in a data fil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noextend` modifier of the `set auto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et [axis]range` commands. This turns off extension of the axis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ines at the start of a data file may be explicitly ign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kip` keyword in the plot command. A single additional line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headers may be present.  It is skipped automatically if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explicitly to column headers, e.g. by using them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you may need to skip it explicitly either by adding one to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r by setting the attribute 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kip`, `columnhead`, `autotitle columnheader`,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is short for "comma-separated values". The term "csv file" i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iles in which data fields are delimited by a specif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cessarily a comma.  To read data from a csv file you must tell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field-delimiting character is.  For instance to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emicolon as a field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datafile separator`.  This applies only to file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on output, use the corresponding `separator`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inary files a "point" single record (line); a "block" of data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ecutive records with blank lines before and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trix data a "block" and "point" correspond to "row" and "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eve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':' at the end of the `every` op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erations are applied immediately after reading input data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ing any smoothing or style-specific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eneral the purpose of a filter is to replace the original full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points with a selected subset of points, possibly modified, regrou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or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ters currently supported are `bins`, `convexhull`, `concavehull`,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sharpen`, and `zsor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y value plotted for each bin is the sum of the y value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in that bin.  This corresponds to option `binvalue=su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`binvalue=avg` plots the mean y value for point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rocessing option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xhull is not a plot style. It can appear either alone as a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or in combination with `smooth path` and/or `expand &lt;increment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 in FOO are replaced by a subset of the original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 the unique bounding convex polygon, the convex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es of this polygon are output in clockwise order to form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.  The first and last points of the generated curve are equal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plotting with styles `lines`, `polygons`, or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x hull may also be useful as a mask to selectively render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mage or a pm3d surface that contains all the 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sk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word `smooth` is present, the vertices are then used a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o generate a smooth closed curve (see `smooth path`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moothed curve runs through the boun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expand` keyword and increment shift the edge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ull away from the interior by an incrementa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d segments are then connected using miter joins;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ach vertex of the original hull is replaced by two vert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w a gap between the to adjoining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only if your copy of gnuplot was configured --enable-chi-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vehull is not a plot style. It is a filter that finds a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, a "hull",  of the input data points and replaces the origi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ordered subset of points that lie along the perimeter of this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convex hull, which is uniquely defined for any set of point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concave hull is possible.  Various schemes for selecting a 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ll exist; gnuplot generates hulls that are χ-shape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kham et al. (2008) Patttern Recognition 41:3224-3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given set of points, a χ-shape is generated by iterativ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from the Delaunay triangulation.  Each iteration remov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 subject to the criteria: (1) A triangle is only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f this would not reduce the connectivity of the bounded sh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t a single point; (2) one edge of the triangle is the longe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rent perimeter; (3) this edge is longer than a pre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istic length parameter that fully determines the χ-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this characteristic length parameter is taken from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.  Iteration stops when there are no remaining eligible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chi_length` is large, no triangles are removed and the χ-sha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erimeter, i.e. the convex hull.  As `chi_length` is re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nd more triangles are removed and the resulting shap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ly less convex.  Too-small values of `chi_length` are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choice of `chi_length` depends strongly on the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the input data points.  If no value for `chi_length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by the user, gnuplot will choose one automatically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guarantee that this value is suitable for your data.  For the dat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gures shown here gnuplot would choose chi_length=22.6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0.6 of the length of the longest edge in the convex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fraction of the longest edge used as a defa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chi_shape fraction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`chi_length` used in the current plot, whether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r chosen by the program, is saved to variable GPVAL_CHI_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expand` keyword and increment shift each edge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ll away from the interior by a fixed distance.  This creates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describing a closed curve that lies outside all of the origin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combined with `smooth 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mask has been defined, you can use it as a filter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t of points from an image or pm3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sk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arpen` filter applies only to function plots.  It looks for extre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eing plotted, which may not lie exactly at any of the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to generate the component line segments making up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ue local extrema are found by bisection and added to the set of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is reduces but does not entirely eliminate truncation of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ks due to coars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"sharpen" keyword, the resulting graph shows a continuous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inima at intervals of pi that should reach zero but are artef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ncated to apparent minimal y values between 0.02 and 0.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the "sharpen" keyword produces instead a correc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periodic sharp minima that reach y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line of input data the expression in the `if` filter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ine is accepted only if the resulting value is true (non-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unction or variable that would be valid inside a `using`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valid in the filter expression, including data colum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used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lines for which the expression evaluates to false (zero)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f they were not present in the file (see `missing`).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readable equivalent to the previously supported method tha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ical test inside one of the `using`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 (still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(strcol(1) eq "ABC" ? $2 : NaN):3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($2 &lt; 999. ? $2 : 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2:3 with linespoints if (strcol(1) eq 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if ($2 &lt; 99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examples select only the lines in input fil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`ABC` in the first column, and only lines in $DATA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column 2 is less than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ter is also accepted for splot commands, with the sligh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en the filter expression returns 0 (false) the point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fined rather than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is sorted immediately after input, prior to appl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 options.  Note that some smoothing options will re-sort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case `zsort` has no effect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 is not auto-scaled, points with z value out of range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ded use is to filter presentation of 2D scatter plo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number of points so that the distribution of high-sco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evident. Sorting the points on z guarantees tha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z-value will not be obscured by points with lower z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  For array indexing please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not binary) data file.  The lines that are skipped do not cou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routines for interpolation and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data as it is input; these are grouped under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discussion of `plot filte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the data 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ing multiples of 2*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 Only `smooth 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in polar coordi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 in 3D plots (splot) is currently limited to generat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spline to pass through a set of 3D points.  In the gener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s are generated along a trajectory (`smooth path`).  For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 of 3D data `smooth csplines` acts as it does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keyword is accepted in an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acsplines` option approximates the data with a natur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.  After the data are made monotonic in x (see `smooth unique`),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fits splines to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successive data points.  Unlike the 2D case, the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first so it is possible to fit splines to a trajectory contain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 In the general 3D case there are many more spline terms fit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value must be larger to achieve a comparable effect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path length is used as the implicit control variabl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vals being weighted do not match the projections onto a 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splines` option connects consecutive points by natural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fter rendering the data monotonic on x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oothed curve always passes through the data points, so closely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may generate local bumps and excursions in the smoothed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fits splines to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successive data points.  Unlike 2D csplines, the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first so it is possible to fit splines to a trajectory contain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eneral case three separate sets of spline coefficients ar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reating one coordinate x, y, or z as a function of a share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ctory path parameter. This is equivalent to the 2D `plot ... smooth 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al case that the curve lies in the xz, yz, or xy plane the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et of spline coefficients is generated.  This allows you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smoothed curves in 3D where each one replicates the spline f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obtained from a 2D plot of the coordinates in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mcsplines` option connects consecutive points by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ed such that the smoothed function preserves the monoton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ity of the 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path` option generates cubic splines to fit point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presented in the input data; i.e. they are not first sorted 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enerates a smooth spline through a closed curve or along a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loops. This smoothing mode is supported for both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mands.  A separate curve is created for each set of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, where a blank line separates th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smooth path with filledcurves closed` will guarantee that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ints creates a closed curve.  Plotting `smooth path with line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osed curve if the first and last points in the se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 it will create an open-ended smooth path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sbezier` option first renders the data monotonic (`unique`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will be incremented or decremented by multiples of 2pi until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pi of the previous point. This operation is useful for mak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requency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normal` option work just like the `frequency` option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umulative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containing the cumulativ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. This can be used to obtain a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oint containing the cumulative sum of y-values of al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wer x-values (i.e. to the left of the current data point)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um of all y-values. This can be used to obtain a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distribution function from data (useful when compar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with differing numbers of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kdensity` option generates and plots a kernel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aussian kernels for the distribution from which a set of valu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  Values are taken from the first data column, optional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second column.  A Gaussian is placed at the 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sum of all these Gaussians is plott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a normalized histogram, each weight should be 1/number-of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calculates and uses the bandwidth which would b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rmally distributed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dwidth used in the previous plot is stored in 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riodic data individual Gaussian components should be treated as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ntervals of one period.  One example is data measured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where the period is 2pi.  Another example is data indexed by day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asured over multiple years, where the period is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cases the period should be provided in the plo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only records the name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The number of samples is controlled via 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giving an explicit sampling interval in the rang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are generated over the range given by `set trange` if it has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over the full range of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use of trange is a change from some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the sampling range to differ from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mal function plots, a name can be assigned to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iven for the first plot element, the sampling range specifi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where the sampling interval (1.5) is give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range.  Samples will be generated at -3, -1.5, 0, 1.5, ...,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.  The data are entered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wo sets of inline data.  It will not reus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le, a string that matches a column label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symbol $# evaluates to the total number of colum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input, so column($#) or stringcolumn($#) always return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column even if the number of columns is unknown or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contain different number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alid(N)` tests whether column N contain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 if the column value is missing, uninterpretable, or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function `columnhead(N)` when specifying an individua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itself accepts several numerical specifications but `gnuplot`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puts to be double-precision floating-point variables, so "%l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the only permissible specifier.  The format string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one such input specifier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 -- a blank, tab ("\t"), newline ("\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mfeed ("\f") -- between numbers; anything else in the input stre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can be subtly different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, increments on each non-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omment line,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For data in non-uniform matrix format, column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linear order of each matrix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, increments on a singl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reset by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be used to distinguish separat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olygons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Starts at 0 and increments on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index number of the current data s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The special symbol $# evaluates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available, so column($#) refer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ightmost) field in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$# - 1) would refer to the last-but-one colum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data source being plotted is an array or array-valu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olumns" in a `using` specification are interpre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ays`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1  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2   the real component of a numerical arra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string value of a string arra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3   the imaginary part of a numerical arra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certain plot styles (column-stacked histograms, spide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ch that it would make no sense to generate plot titles from a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 Also it would make no sense to generate axis tic lab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a data column (e.g. `using 2:3:xticlabels(1)`).  These plot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the form `using 2:3:key(1)` to generate plot titles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ext content of a data column, usually a first column of row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example given for 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as an argument. The simplest form uses the data column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only the optional axis ranges that ma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or `splot` command.  If present, thes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any range limits established by a previous `set range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ptional ranges elsewhere in a `plot` command that limit sampl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component,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 empty range `[]` as a placehold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are sampled over the entire rang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by a prior `set xrange` command, by an x-axis range specifi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art of the plot command, or by autoscaling the xrange to span data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the elements of this plot.  Points generated by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current range of the t axis, which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the range of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components can be assigned a more restricted samp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below is ambiguous. The initial range [0:10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pplying to the entire plot, overriding the previous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rather than applying solely to the sampling of the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as 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the ambiguity in the previous example, insert the keyword `samp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that [0:10] is a sampling range applied to a single plo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global x-axis range that would apply to the entir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sampling can be used in either `plot` 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est iterations where one is open-ended, as in the first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nesting an open-ended iteration inside another open-ended i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useful, since both will terminate at the same time when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 The program will issue a warning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using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; e.g. `at 0.5, 0.5` is always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ecial styles produce no immediate plot.  See `set table` and `with mas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to a text file or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mponent whose style is `with mask` defines a set of polygonal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used to mask subsequent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; 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ith points ps 3` will use points thre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ize, 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2D and 3D plots (`plot` and `splot` commands) can use colo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palette set previously with the command `set palette`.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z-value of the point itself or to a sepa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provided in an optional additional `using`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values may be treated either as a fraction of the palet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 frac`) or as a coordinate value mapped onto the colorbo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` or `palette z`).  See `colorspec`, `set palette`, `lin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one or mo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to the screen unless it has been redir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command.  See `expressions`.  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&lt;expression&gt; may be any valid gnuplot expression, includ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ring constants, a function returning a number or string,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name of a variable.  It is also possible to print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rintf and gprintf functions can be used in conjunction with `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itional flexibility in format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iteration within a print command to include multi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single 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`print`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while redirection from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`warn` command instead if you want the output to inclu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(or function block name) an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is a synonym for the `exit` command. See `ex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for only a few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rais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replays a sequence of commands that were previously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lock named $GPVAL_LAST_MULTIPLOT during generation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.  See `new multi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`remultiplot` is invoked implicitly from `replot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plot command was part of a completed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is also invoked by hot keys and  mouse operations pan/zoo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 multiplo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gnuplot versions, a complete multiplot could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reproduced only the final component plot of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version 6 the commands used to generate a multiplot are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block $GPVAL_LAST_MULTIPLOT.  They can be replayed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multiplot using the new command `re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subsequent gnuplot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viously drawn plot was part of a multiplot, the `re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automatically treated as `remultiplot`.  Several caveat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ew multiplots`, `re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 in favor of explici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execution from the current `gnuplot`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a `load` command, to immediately restart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.  This essentially implements an endless loop of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e file to the `rere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has no effect when reading commands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, $HOME/.gnupl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.  However, thes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or 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turn` command acts the same way as the `exit` and `quit`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terminates execution of the current code block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value is meaningful only in the context of executing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lock.  See `function 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hanges 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use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options and the most recent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status of `set term` and `set output` is written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contains a series of gnuplot commands in plain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as input to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changes "savefile.gp"` writes out only those function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ings that are different from the program state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ession.  This makes for a much shorter output file that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fficient to allow `reset session; load "savefile.gp"`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lot and program state.  This command is not supported on all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not be available in your copy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writes all user variables but not data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ternal variables GPVAL_* GPFUN_* MOUSE_* AR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new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options the corresponding `show` command reports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`show` commands like `show palette` and `show colornames`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`set arrow` with the appropriate tag and specify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nes to be om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 `noautoscale` in the plot command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is&gt; is `x`, `y`, `z`, `cb`, `x2`, `y2`, `xy`, or `paxis &lt;p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min` or `max` to the axis name tells `gnuplot` to autosca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mum or maximum of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is name is given, 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axes (x for `plot` and x,y for `splot`)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range to match the data being plotted.  If the plo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(no input data), autoscaling these axe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dependent axis (y for a `plot` and z for `splot`)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to match the data or function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 of the axis range includes extending it to the next tic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unless the extreme data coordinate exactly matches a tic mar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ome blank space between the data and the plo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of this extra space can be suppressed by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further increased by the command `set off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and `set offsets`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`set autoscale fix`.  Range extension for a single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ting is 31, which is all four sides for `plot`, and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the four vertical lines in a 3D border, the `s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raws a vertical line each corner of a surface to the bas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. These verticals are not controlled by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`set/unset cornerpo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depth` command affects only 3D plots cre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extent of each box along the y axis, i.e. its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will try to choose a y extent that gives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quare cross section independent of the axis scales o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cave hull filter creates χ-shapes defined by a characteristi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_length.  If no chi_length variable has been set, it chooses a valu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raction of the longest edge in the bounding polygon (the convex h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raction defaults to 0.6 but can be changed using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 value of 1.0 will reduce the resulting hull to the convex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values will produce increasingly concave hulls. See `concavehu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chi_shapes` command restores the fraction to 0.6 and un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_leng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ssigns each element of a `plot` or `splot` command a new se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aken from a predefined sequence.  The default i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cessive lines by a change in color.  The alternativ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 uses a sequence of black lines distinguished by line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.  The `set color` command exits this alternativ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and restores the previous set of default col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onochrome`, `set linetype`, 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creates a colormap array &lt;name&gt; and load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settings. This saved colormap can be further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rray of 32-bit ARGB color values and used by name in subsequent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that creates a palette running from dark red to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it to a colormap array named 'Reds', and makes all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map partially transparent.  This named colormap is then u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lor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alpha channel value in a named colormap follows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GB line properties; i.e 0 is opaque, 0xff is fu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of z values onto the colormap can be tuned by setting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z values that correspond to the end point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range is set, or if min and max are the same, then the mapping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mits of cbrange. See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map can be used to gradient-fill a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ixmap color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prior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been deprecated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causes a line segment in a plot not to be drawn if ei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gment 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in range and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affects plotting only in polar mode.  It clip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radial bound established by `set rrange [0:MAX]`.  This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in conjunction with `set clip {one|two}`.  I.e. th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ween two points with R &gt; RMAX that passes through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MAX is drawn only if both `clip two` and `clip radial`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`arrow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pm3d surfaces and othe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s controlled `set pm3d clipping`. The default is smooth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clip` or `noclip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urrent version of gnuplot, "plot with vectors" in polar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est or clip against the maximum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the plot itself in the case of `splot ... with labels`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th segment.  These defaults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interval to a negative value means that the label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contour lines may be created, each with a singl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etermined.  The number of contour levels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&lt;z1&gt;, &lt;z2&gt; ... are real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controls the appearance of the individual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moothness of cont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 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 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election of contou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--- This is the default. &lt;n&gt; specifies a nominal number of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number will be adjusted to give simple labels. If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ed by zmin and zmax, contours will be generated at intege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z between zmin and zmax, where dz is 1, 2, or 5 times som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step between two 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---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---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, until the number of contou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is used to determine the number of contour levels, which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multiplicative factor,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tics`, and &lt;end&gt;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assignment of linetype to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generated in the revers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sorted`).  Thus `set cntrparam levels increment 0, 10, 100`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ntours levels starting with 100 and ending with 0. 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rted` re-orders the contours by increasing numerical value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uld mean the first contour is draw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ours are drawn using successive linetyp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type after that used for the correspo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splot x*y lt 5` would use lt 6 for the first contou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hidden3d` mode is active then each surface uses two linetyp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using default settings would cause the first contour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as the hidden surface, which is undesirable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`set hidden3d offset N` to change the linetype used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A good choice would be `offset -1` since that will avo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e `set cntrparam firstlinetype N` option to spec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used for contour lines independent of whatever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This is particularly useful if you want to customiz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  N &lt;= 0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reset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d use a customized block 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 that use palette coloring, in particular pm3d plots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 is drawn in a color box next to the plot unless it i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un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is set by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box position can be `default` or `bottom` or `us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ttom` keyword is a convenience short cu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lorbox is placed underneath the plot, as it is with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ful to reserve additional space for it: `set bmargin screen 0.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to tailor the exact 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` or `bottom` positioning.  The x and y values are interpreted a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by default, and this is the only legal option for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, including splot with `set view map`, allow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control whether the color box is draw before or afte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to assign a named col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linetype or linestyle, or to define a gradien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command `show colornames` to list the known color nam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ir RGB compon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placement of contour lines on 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available only for `splot`.  It requires gri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a file in which all the points for a single y-isoline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 the points for the next y-isoline, and so on.  A singl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taining no characters other than blank spaces) separates one y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next. 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is not already gridded, `set dgrid3d` can be used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d popul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option places lines or labels without otherwis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surface itself.  If you want to recolor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areas bounded by contour lines are assigned distinc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stead the contourfill plot style.  See `contou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`set contour` is in effect, `splot with &lt;style&gt;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elements (points, lines, impulses, labels, etc) along the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will produce a pm3d surface and also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ix other plot elements, say labels read from a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generated while `set contour` is active you must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contours` after that clause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 to give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 2D projection of the contour lines and optional lab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gnuplot versions used an alternative multi-step metho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contour lines into a file or datablock and then plot the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 comman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lines are now in $datablock, one contour p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 and dem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contour levels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splot draws a vertical line from each corner of a 3D su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plane. These vertical lines can be suppressed using `unset cornerpo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plot style `with contourfill` slices a pm3d surface in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a set of planes perpendicular to the z axis. 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` controls placement of these limiting pla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signed to the individu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split zrange evenly into N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slice at each z axis majo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slice at each cb axis majo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set contourfill auto 5 palette`, which spli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range into five equal slices (6 bounding planes) and colors each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rface with the palette-mapped color of its midpoint z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ztics` or `cbtics` place split zrange by slicing at majo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at axis.  For example to slice specifically at z=2.5, z=7 and z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to use palette coloring for the sections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rbitrary range of successive linetypes and assign them the desi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restores palette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shtype` command allows you to define a dash patter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are currently implemented.  The settings apply uniform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read by subsequent commands;  however see `functionblocks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work around this if it is necessary to simultaneously handle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c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lumnheaders` command guarantees that the firs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ll be interpreted as column headers rather than as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ffects all input data sources to plot, splot, fit, and sta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setting is disabled by `unset datafile columnheaders`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s triggered on a per-file basis if there is an explicit column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a using specifier or plot title associa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key autotitle` and `columnhea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otices a missing value flag in column N when the using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lot command directly refers to the column as `using N`, `using ($N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sing (function($N))`.  In these cases the expression, e.g. func($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nuplot version also notices direct refer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(N)), and it notices during evaluation if the express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ndirectly on a column value flagged "mis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these cases the program treats the entire input data line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esent at all.  However if an expression depends on a data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missing (e.g. an empty field in a csv file) it may not b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ecks. If it evaluates to NaN it will be treated as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s a missing data point.  If you want to treat such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missing data, use the command 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 and sets parameters for mapping non-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grid.  See `splot grid_data` for details about the grid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e from its use in fitting 3D surfaces, this proces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2D heatmaps, where the 'z' value of each point contributes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 | ha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points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reated as a scattered data set used to fit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dimensions are derived from the bounding box of the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d by the row/col_size parameters from the `set dgrid3d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is equally spaced in x (rows) and in y (columns); the z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as weighted averages or spline interpolations of the scattered poi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In other words, a regularly spaced grid is created and then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each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rface is then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grid3d mode is enabled, if you want to plot individual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using them to create a gridded surface you must append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grid` to the corresponding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polations are such that the closer the data point is to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by the inverse of 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id point raised to some power. The power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teger parameter tha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arameters can be specified: dx and dy.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the coordinate differences when calculating the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aults to 1. The parameters dx and dy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optional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alues calculated for the grid points are not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of the weights ( z = Sum_i w(d_i) * z_i ). If all z_i ar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ively plots a bivariate kernel density estimate: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lotted instead of the original data. This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kdensity2d.dem and heatmap_points.dem for usag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online dem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should set the encoding before setting the termina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may affect the selection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ing the `start_lambda` option. Setting it to `default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directory is relevant only for embedding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utput produced by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gnuplo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embedding fonts you do not need this command,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mbedding fonts you only need it for fonts that cannot be f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ath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of gnuplot tried to emulate a font manager b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irectory trees contain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w replaced by a search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n absolute path given in the `set term postscript fontfile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ny of the directories specified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the directory specified by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rectory provided in environmental variable GNUPL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earch path for fonts specified by filename for the libg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ng gif jpeg sixel) is controlled by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using an explicit format for input data see `using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groups of time format specifiers: time/date and relati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used to generate axis tic labels or to encode tim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 time`, `strftime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/dat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short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CDC/MMWR "epi week"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ISO 8601 week date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CDC/MMWR "epi week"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ISO 8601 week date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, 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 name, ignored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CDC/MMWR "epi wee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ISO 8601 week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CDC/MMWR "epi week"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ISO 8601 week dat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, 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 name, ignored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the %W format (ISO week of year) see `tm_wee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U format (CDC/MMWR epidemiological week) is similar to %W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weeks that start on Sunday rather than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Both the %W and the %U formats were unreliable in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5.4.2.  See unit test "week_date.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time formats express the length of a time interval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a zero time point.  The relative tim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+/- day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+/- day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format specifiers encode a time in seconds as a clock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grid can be drawn for 2D plots.  This is the default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grid lines at x- and y- axis tic positions are by defaul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e base plane parallel to z=0.  The `vertical` keywor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grid lines in the xz and yz planes also, running from zmin to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also affects 3D plotting styles `points`, `labels`, `vecto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 of recent gnuplot commands is kept by default in $HOME/.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is not found and xdg desktop support is enabl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$XDG_STATE_HOME/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plotted by the command `splot $voxelgrid with isosurface`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nstructed from a mixture of quadrangles and triangles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adrangles creates a less complicated visual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ovides an option to tessellate with only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side of an isosurface is drawn in a sepa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hoosing that color is the same as for hidden3d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 offset &lt;n&gt; is added to the base linetype.  To draw both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side surfaces in the same color, use `set isosurface noinsid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adjusts the aspect ratio and size of the plo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length along the x, y, and z axes is the sam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ratio -1; set view equal xyz` and supersedes both of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ffects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relaxes both the 2D and 3D constraints.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s `set size noratio; set view noequal_axes` bu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2D plot styles `with 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 and `with boxplot`. It also affects 3D plotting of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itter along y (only) rather than along x, use keyword `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jitter is incompatible with "pointsize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is also useful in 3D plots of voxel data.  Because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gular lattices of evenly spaced points, many view angles ca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lap and/or generate Moiré patterns.  These artifacts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placing the symbol drawn at each grid point by a random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key placement` for syntax of options that affect where the key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key layout` for syntax of options that affect the content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glob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font` becomes the default for all elements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ovide an option title for the key as a whole that spa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the key at the top.  This title can use different fon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and enhancement from individual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mponent in a plot command is represented in the key by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corresponding title text and a line or symbol 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plot style.  The title text may be auto-generated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in the plot command as `title "text"`.  Using the keyword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 will suppress generation of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uppress the text only, use `title ""`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lots generated additional entries in the key (see `cntrlabe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extra lines to the key by inserting a dummy plot command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keyentry` rather than a filename or a function. 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can be drawn around the key (`box {...}`) with user-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.  The `height` and `width` increments (specified in character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dded to or subtracted from the size of the ke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mainly when you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be generated after all the plots.  In this case the key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or the requested fill color and t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n the key uses `enhanced` mode by default. This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noenhanced` keyword applied to the entire key, to the key titl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individual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restores the default ke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key noinvert samplen 4 spacing 1 width 0 heigh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similar to `inside` placement with one import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boundaries of a 3D plot change as the view point is rotated or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 is positioned `inside` these boundaries then the key also mo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ew is changed. `fixed` positioning ignores changes to the view 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a specific place (upper right)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 and minimizes the vertical spac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justifies the text, gives the key box a title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raws a box around it with a thick 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tra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each plot autogenerates a single line entry in the ke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trol over what appears in the key you can use the `keyentry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or `splot` command to insert extra lines.  Instea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or function to plot, use `keyentry` as a placehol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information (used to generate a key symbol) and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usual options for title font, text color, `at`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arkup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generated by `keyentry "Outcomes" left` places left-just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ace that would normally hold the sample. This allow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that may span the full width of the key.  If a title is given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keyentry then both strings appear on the same lin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two-column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keywords `left/right/center` for justification, `boxed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  If you want the first line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column headers but _not_ to use them for plot tit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layo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arrangement of elements within the key into rows and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keywords shown above.  The default is `vertical`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uses the fewest columns possible.  Elements are aligned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re is no more vertical space, at which point a new colum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e may be limited using 'maxro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horizontal`, the key instead uses the fewest row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-selected number of rows and columns may be 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definite number of columns using `set key columns &lt;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ay need to adjust the sample widths (`samplen`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key width (`key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places an overall title at the top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text justification, and other text properties specific to the tit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by placing the required keyword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text"`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or text properties specified elsewhere apply to all text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yout places a style sample (color, line, point, shape, etc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of the key entry line, and the title text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and sample positions can be swapped using the `reverse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of the individual plot titles within the key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Left` or `Right`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extend of the style sample can be set to an approx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acter width (`sample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bad at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space required, so the automatic key layout may be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 is to be positioned at the left, it may help to use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and force the appropriate number of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ke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place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outside` mode, automatic placement is similar to the above illu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key is positioned along the outside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below` and `under` are synonymous with `b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sion compatibility, `above`, `over`, `below`, or `under`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direction keyword uses `center` 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outside` without any additional t/b/c or stack directi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`top`, `right` and `vertical` (i.e., the 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key placement options chosen, the final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manually by specifying an offset.  As usual,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of the offset may be given in character, graph,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It also affects the positions of point samples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se are drawn at the midpoint of the sample line, even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arkup is not applied to hyper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ousing over any point of this pm3d surfac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ts Z coordinate a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xt and qt terminals, left-click on a hypertext anc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has appeared will copy the hyper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click to see hypertext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not affected by `reset`.  However the initial linetyp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stored by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ly lt 2 will now produce a thic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Note that the mapping as given is valid only for x non-negat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the y2 axis, both &lt;expression1&gt; and &lt;expression2&gt; must use 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spec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`set origin` and `set size`, and is intend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cro` command tells gnuplot to use a different t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encoding default is not satisfactory, you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 that generates the desired representation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latex terminal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code U+2212.  In a Window codepage 1252 locale this is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is not necessary when using the postscript termina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monochrome option offered by certain terminal types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coordinate readout in multiplot mode is displayed only wi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recent plot within the multiplot.  See `new multi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typ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ummary of the mouse and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so display user defined bindings or `hotkeys`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command. Note that user defined binding may overrid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is superseded by "set mouse mouse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format used to report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 argument selects one of the format options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argument is used as a format for sprintf() in option 7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wo float specifiers, one for x and one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custom function returning a string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readout of coordinate systems in which inverse mapping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lot coordinates requires joint consideration of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example th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 &lt;format-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format from `set mouse mouseformat function &lt;fun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wheel adjusts x and y axis ranges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adjustment increment is 10% of the current rang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be changed by `set mouse zoomfactor &lt;x-multiplier&gt;, &lt;y-multiplier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scrolls y and y2 axis ranges up by a fraction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scrolls y and y2 ranges down by a fraction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scrolls left (decreases x and x2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scrolls right (increases x and x2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zooms in around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zooms out around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zooms in only along x and x2 (p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zooms out only along x and x2 (exp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zoom in/out around the current mouse posi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mouse wheel (see `scrol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arging a selected region in a 2D plot is accomplished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ouse button and dragging the mouse to delineate a zoom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plot can be restored by typing the 'u' hotkey in th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s 'p' and 'n' step back and 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automatically off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stance after starting a zoom region with button 3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 tiny (or even empty) zoom region. `zoomjump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id, leaving a blank space. `prev` returns to the gri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s` you set the outer margins of the whole multiplo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remultiplot`, `new multi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major tics. The default for a linear axis is either 2 (one mar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(four marks) depending on the spacing of the major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will return the number of minor 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applies only when the major tic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ode. See `set mxtics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new command option introduced in gnuplot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laces minor tic marks exactly at some integral number of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t some fraction of the major tic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default is that minor tics are not generated if the major 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 mode (`set xdata time` or 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or `set mxtics &lt;freq&gt;` can restore the pre-version 6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was always problematic.  For example, automatic subdivi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-year span placed major tics at 12-year intervals and minor tic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ye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t mxtics time 2 years`, however, will place a minor tic mar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 of alternate years. `set mxtics time 1 month` will plac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exactly at 1 Jan, 1 Feb, 1 Mar, 1 Apr, ... even though thos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 unequal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rovide 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llustrate how this works, consider the case of a log-scal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hieves the same effect as `set log x2`.  The hidden axi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ange [0:3], obtained by calculating [log10(xmin):log10(xmax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ormation functions f() and g() must be def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appropriate to the nonlinear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. Every object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yle properties when it is defined or in a la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to be drawn in 2D plots may be defined in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front`, `back`, `behind` control whether the objec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or after the plot itself. See `lay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is interpreted in terms of units along the x axi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axis in that of the y axis. `units xx` means that both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are scaled in the units of the x axis, while `units yy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axes are in units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object ellipse' interprets the first &lt;2r&gt; in terms of x ax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style circle`,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object N depthorder` applies to 3D polygon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ssigning the object to layer front/back/behind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st of pm3d quadrangles sorted and rendered in order of dep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.  As with pm3d surfaces, two-sided colo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specifying the object fillcolor as a linesty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ordering of the first three vertices in the polyg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is property for an object that is not a 3D polygon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sets the x and y axis ranges to match the coordinat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plotted.  Offsets provide a mechanism to expand these range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pace between the data and the plot borders.  Autoscaling th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s each range to reach the next axis tic unless this has been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utoscale noextend` or `set xrange noextend`.  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ffect only scaling for the x1 and y1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graph dimens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Only "graph" offsets are possible for nonlinea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offset expands the axis range in the specified dire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bottom offset makes ymin more negative.  Negative offset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ly with autoscaling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y range [-3:3] because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to [-1:1] and the vertical offsets add 2 at each end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produced by non-interactive terminals are by default sent to `stdou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utput` command redirects output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opened by this command remains open until a subsequent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ommand, a change in terminal type, or exit from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ignore `set outp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equivalent to `unset output`; any output file open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will be closed and new output will be sent to `std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directs output to the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64-bit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for values from 2^53 to 2^63 (roughly 10^16 to 10^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evaluation preserves more precision than evaluation using IEEE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arithmetic.  However unlike the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, which sacrifices precision to span a tot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[-10^307 : 10^307], integer operations that result in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-2^63 : 2^63] overflow.  The `set overflow` comm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at happens in case of overflow.  Se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is the same as `set overflow float`. It causes the res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s a real number rather than as an integer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overflow` causes integer arithmetic overflow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 is shown.  This may be desirable if your platform allows onl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ithmetic and you want to approximate the behaviour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prior to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does not affect the state of overflow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gnuplot versions were limited to 32-bit arithmetic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verflow.  Note, however, that some built-in operato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ger arithmetic at all, even when given integer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e exponentiation operator N**M and the sum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ummation`).  These operations now return an integer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teger arguments, making them potentially susceptible t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us affected by the state of `set 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 instead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a Number)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affects the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uilt-in summation operation `su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operations will return an integer result if all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gers, so long as no overflow occurs during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does not affect logical or 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verflow occurs at any point during the course of evaluating of a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will cause the result to be returned as a real numb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nal sum is within the range of integ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is a set of colors, usually ordered as one or more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s, used to color pm3d surfaces, heat maps, and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in the current palette are automatically mapped from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z values or from an extra data column of g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shown by default in a separate `colorbox`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o plots that use plot style `pm3d`. The colorbox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abled. See `set colorbox`.  See also `show palette` and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colormap &lt;colormap-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lette can be defin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 formulae for the red, green, and blue component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ay valu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allows you to choose from 36 predefined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allows you to define your ow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`set palette defined` to specify one or more smooth gra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panning one segment of the total z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a previously save palette into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reads a saved palett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extracts the RGB components from a sav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y a named palette, perhaps with additional parameters to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d palettes currently provided are `cubehelix` (a customizab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lettes) and `virid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without options) restores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inverts the direction of the palet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creates a gradient from yellow to b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from blue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restores the most recen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pm3d` color surfaces the gray value of each small quadrangle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he averaged z-coordinate of its 4 corners from the range [min_z,max_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range of grays, which is always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maps that gray value into an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s can be mentioned explicitly in a color specific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). This is useful to assign a palette color to an object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can be defined in any of three color spaces: RGB CMY HS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lette mod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lor component values in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ite its name, this option applies to all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pecify one of 36 preset mapping functions by number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.  The available functions are listed by `show palette rgbformula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set palette rgbformulae 7,5,15`.  In RGB space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7 to map the red component, function 5 to map the green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nction 15 to map the blue component.  A negativ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s the sense of that component by mapping f(1-gray) rather than f(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default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black-blue-violet-yellow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 ≥ 2 and &lt;grayN&gt; are gray values which are mapp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rgb color &lt;colorN&gt; can be specified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must form an ascending sequence of real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-to-yellow-to-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HSV spectrum wrapping at some hue other tha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like `set palette rgbformulae` except that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ctual function for each color component rather than the index of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The dummy parameter of each function, if any, must be "g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must map gray values in [0,1] to output values also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standard color wheel while the net perceived intensit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viridis" palette is a (blue-&gt;yellow) gradient designed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ith impaired color vision.  Viridis was developed by Stéfan van der 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athaniel Smith.  It features an approximately linear gradient of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ness (luminance).  The colormap version used in gnuplo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loads a defined gradient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a colormap. Alpha channel information in the colormap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ost when the color values are copied into the palet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 or datablock.  The color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either as a single 24-bit packed RGB integer (1 or 2 `using`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three separate fractional R, G, B components (3 or 4 `using`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explicit gray value is provided in the first input column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used; this generates equal spacing along the colo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s read as a 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`R` might actually be `H` if HSV color spac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hing using explicit gray intervals and packed RGB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, &lt;gamma&gt; defaults to 1.5 which is usually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limits the palette to N discre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rom a continuous palette sampled at equally space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unequal spacing of N discrete colors, use `set palette defin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a single continuou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use for this is to generate heat maps with discret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presenting a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use is to handle terminals that support onl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(e.g. 256 colors in gif or sixel).  The default gnuplot linetyp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up some of these, further limiting the number available for palet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a multiplot using multiple palettes could fail because the fir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used all the available color positions.  You can mitigat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ng the number of colors used by each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RGB color space is not the most convenient color space to wor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color space `model` to one of `RGB`, `HSV`, `CM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, Blue;  CMY stands for Cyan, Magenta,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Value.  In HSV space the full color wh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rsed as H runs from 0 to 1, so H=0 and H=1 describe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ycle starts and ends at red.  The optional parameter `star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s an offset, so after `set palette model HSV start 0.3` H=0 and H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correspond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alette options was written for RGB color space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` really means "first color component", which can be `H` or `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actual color spac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only relevant to output from `set term postscrip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alette is defined using `set palette rgbformulae`, gnuplo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script implementation of the required analytical formula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a pm3d drawing (see /g and /cF definitions)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definitions of only the 3 formulae used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option `nops_allcF`.  The option `ps_allcF` instea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of all 36 formulae.  This allows you to edit the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have different palettes for different surfaces in on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ite a pm3d surface to a postscript file, it may be possibl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ize by running the awk script `pm3dCompress.awk`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lies on a rectangular grid, even greater compr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using the awk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ripts are distributed with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 and spider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is relevant to spiderplo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otherwise.  Axes of a parallel axis plot can be labe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option of the plot command, which generates an xtic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may require als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linetype properties are controlled using `set style parallel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ixmap` command is similar to `set object` in that i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hat will appear on subsequent plots. The rectangula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/green/blue/alpha values making up the pixmap are read from a png,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if file.  The position and extent occupied by the pixmap in th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may be specified in any coordinate system (see `coordinate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given by `at &lt;position&gt;` refer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pixmap unless keyword `center`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-extent of the rendered pixmap is set using `width &lt;x-extent&gt;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of the original image is retained and neither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the orientation of the pixmap changes with axis scaling 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the y-extent is set using `height &lt;y-extent&gt;`. 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extent and y-extent are given using `size &lt;x-extent&gt; &lt;y-extent&gt;`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 the original aspect ratio.  If no size is set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n pixels is used (the effective size is then terminal-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are not clipped to the border of the plot.  As an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ehaviour of objects and layers, a pixmap assigned to layer 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ndered for only the first plot in a multiplot.  This allows al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multiplot to share a single background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a gradient as the background for al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oth x and y will be resized to fill the entir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logo at the lower right of each pag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small image at some 3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t will move as if attached to the surface being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ut will always face forward and remain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ixmap from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use of pixmaps is to store a gradient described by a nam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asy way to specify gradient fill for a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 be used to draw a separate colorbox for that named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as a background for the entire plot or the entire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beige", 1 "light-cy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colormap Gradien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at screen 0,0 size screen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allows plotting gridded or non-gri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eprocessing. pm3d style options also affect solid-fill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nstruct other 3D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 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m3d plots are plotted sequentially in the order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command. Thus earlier plots may be obscured by lat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you can use the `depthorder` sc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surfaces can be projected onto the `top` or `bottom` of th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ndering properties of all pm3d surfaces ar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.  By default the full surface is rendered as a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, each colored by the palette color mapped to that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ovide a fourth input column, the palette mapping uses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z.  See `pm3d fillcolor`, `pm3d color_assign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xplicitly use `with pm3d` in the plot command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lot style while `set pm3 implicit` is active, additional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ossible.  This allows you to use separate coloring sche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urfaces in the sam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This gnuplot version introduces an option `zclip`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s the generated surface smoothly at a pair of limiting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animates gradual removal of the top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-color 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lot f(x,y) with pm3d fillcolor ls 101 zclip [* : zmax-(i*delta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1/5 second between anima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color surface is drawn if the splot command explicitly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, if the data or function `style` is set to pm3d glob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the pm3d mode is `set pm3d implicit`.  For the latter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surface is draw in addition to the mesh produced by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-color pm3d surfaces tend to look very flat without specular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highlights the primary source only affect one side of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help to add illumination from a second spotlight shining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The strength of this second spotlight is set by "spec2 &lt;fractio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potlight is included in the lighting model only if spec2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zero.  The direction, color, and specular model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pm3d spotlight".  Use and positioning of this spotlight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teractive demo `spotlight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idden_compar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arison of hidden3d and pm3d treatment of solid-color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ed surface can be drawn at the true z position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jected onto the base plane or the top plane.  Thi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option with a string of up to 6 combinations of `b`, `t` and `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`at b` plots at the bottom only, `at st` plots fir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on the top plane, while `at bstbst` is unlikely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That mean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 can occlude or overlap the previous ones.  You may tr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`scansforward` and `scansbackward` to force the first sca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lotted first or last.  The default is `scansautomatic` wher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a guess about scans order.  The `depthorder` option completely re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drangles by sorting on the distance from the viewpoint.  Thi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by itself tends to produce bad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long thin rectangles gener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better to add the keyword `base`, which performs the dep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intersection of the box with the plane at z=0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s further improved by adding a light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 quadrangles of a pm3d surface or other 3D objec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ly clipped against the current zrange.  This is a change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s.  In 2D projection (`set view map`) this mode also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urfaces can be clipped by rendering whole quadrangle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ll 4 corners in-range on x, y, and z (`set pm3d clip4in`)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t least one corner in-range on x, y, and z (`set pm3d clip1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clip`, `clip1in`, and `clip4in`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clipping based on spatial x, y, and z coordinates,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ndered or not based on extreme palett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default) palette color values &lt; cbmin are treated as cb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 values &gt; cbmax are treated as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quadrangles with color value outside cbrange are not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m3d coloring assigns an individual color to each quadr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grid.  For alternative coloring schemes that assign uniform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urface,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y/color value (i.e. not a gradient) is assigned to each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 calculated from the z-coordinates the four quadrangl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`corners2color &lt;option&gt;`.  The value is then us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from the current palette.  See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change palettes inside a singl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of data is provided,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`set log z`, `set log c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draws bounding lines around each pm3d quadrangle as i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ine properties (linetype, color, linewidth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rder is drawn as a solid black line with wid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causes a border to be drawn in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.  In principle this should give the same result as `noborder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utput modes can suffer from antialiasing artifacts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quadrangles. Retracing the border hides these artifacts,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with pm3d` accepts an optional fillcolor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cation is applied to the entire pm3d surface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illcolor specifications will result in a single solid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interpret visually unless there is also a lighting model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surface components based on orientation.  See `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special cases.  `with pm3d fillcolor palette`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the default pm3d palette-based coloring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useful option. `with pm3d fillcolor linestyle N` is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nt assigns distinct colors to the top and bottom of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similar to the color scheme used by gnuplot's `hidden3d`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N is used for the top surface; linestyle N+1 for the bottom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op" and "bottom" depend on the scan order, so that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ed for `pm3d scansbackward` as compared to `pm3d 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oring option works best with `pm3d depthorder`, howe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does not allow you to control the scan order s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swap the colors defined for linestyles N and 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map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hidden3d N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 `unset pointintervalbox` draws no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affects only 2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mapping` command for analogous 3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ar grid settings are used in conjunction with the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to generate a heat map from a set of polar coordin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onsists of a grid filling a circle divided into segment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crete ranges on theta 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gment is assigned a value derived from the input set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ed points [x,y,z] by applying a fil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ter is `qnorm 1`, which averages each point's z valu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the point's distance from the center of that gri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filter operations gauss, cauchy, exp, box, and hann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re detail elsewhere.  See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This keyword tells the program to use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s from all points rather than the weight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This scale facter (default 1.0) is applied to all distanc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m in the weighting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ing:  All input points are used to calculate gr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gridded surface always spans theta range [0:360] and the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autoscaling or by a previous `set rrang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 portion of the surface that actually appears i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stricted to a truncated wedge bounded by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on theta and r.  Theta limits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he following commands will generate a plot which is auto-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to show all input points.  The contributions of all inpu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d, not averaged (`kdensity`), and only a wedge of the resulting gr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inting a string to a data block, embedded newl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generate multiple data bloc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are constructed by sampling the function at a given numb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nd drawing line segments to connect the values f(x0)..f(x1)..f(x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for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component of a `plot` or `splot` command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, `set cntrparam` and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equal to &lt;samples_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cal note: In early versions of gnuplot some terminal 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re are two distinct properties: `'set size'` and `'set term ... size'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units&gt;, &lt;y units&gt;` control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or `canvas`. Please see individual terminal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scales the plot itself relative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vas.  Scale values less than 1.0 cause the plot to fill on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is can be used together with `multiplot` to inset a small plo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r plot or to place several small plots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values greater than 1.0 are not supported and may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length along on both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; i.e. they are isotropic.  See also `set isotrop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isotrop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piderplot` command switches interpretation of coordin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system in which each data point is mapped to a position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axis.  paxis 1 is always vertical; axes 2 to N procee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ven spacing. The command must be issued prior to plotting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effect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reset` to restore these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`set style arrow` to define a set of arrow types.  Each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wn width, point type, color, etc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row style invoked from a `plot` or `splot` command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-dependent linecolor (`lc variable` or `lc rgb variable`) that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column of data in the corresponding `using`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style is probably not useful for individual arrow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rro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modified using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rter than its nominal range.  This defaul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hiskers should span.  In this case the range 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tliers are not drawn they do not contribute to auto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ossbar indicating the median is drawn using the same line type a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 If you want a thicker line for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no median line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olumn will be interpreted as a discrete category to which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longs.  In this case one boxplot is drawn for each categor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.  These boxplots will be drawn next to each other spaced b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x (in x-axis units).  This spacing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boxplot 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dataset) are labeled.  By default the category identifi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categories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order the levels are encountered in the data file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`unsorted` option. If the `sorted` option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identifiers are first sorted alphabetically, and the boxp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is a separate default fill style for rectang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stogram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.  `set style increment userstyles` changed this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user-defined line sty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 This command is present in gnuplot version 6.0 on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was built with configuration option --enable-backward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`set linetype` to redefine a convenient range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ogram to use. 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s the circle at the plot boundaries, `noclip` disables thi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minor (second) diameter in those of the y (or y2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a default size for ellipses with the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default size applies to data plot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olumns of data (x,y) and to function plots.  The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the major and minor diameters (as opposed to semi-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clips the ellipse at the plot boundaries, `noclip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line type and layer for drawing the vertical axes i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rallelaxes`.  See `with parallelaxes`,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s controls the default appearance of spid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, line, and point properties can be modified in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command.  The overall appearance of the plo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settings such as `set grid spiderplot`.  See also `set paxi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pider plot will be a polygon with a thick border but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one will additionally place an open circle (pt 6) at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numbered textbox styles can be defined.  If no boxstyle index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default (unnumbered) sty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tyle has only a bla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yle 2 (bs 2) has a light blue background with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chpoint target "mouse" always prints a label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atchpoint targets either print or do not print a label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tyle is set to `label` or `no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watchpoint labels can be customized using the fu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abel properties available to other gnuplot labels, including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, point type and size of a point marking the exact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abel string or label function is given in the plot comma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generates labels using the axis tic formats for the current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the string " x-coordinate : y-coordin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atchpoint 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.  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or` character can be used to output csv (comma 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mode only affects plot style `with table`. 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only to the special plot style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ters, smoothing, errorbar expansion, secondary range checking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increase the number of columns that can be tabulated,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ble" instead of a normal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output does not contain an extra column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`i`, `o`, `u` indicating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only a subset of the data points for tabulation you can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ter condition (`if &lt;expression&gt;`) at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input filter may reference data colum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&lt;terminal-typ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all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There are many terminal-specific options tha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erminal is set.  See also `termop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in some cases correct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stream may require knowledge of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df font "Times,11" size 5in,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_1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ILE1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_2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ILE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 If the same terminal type is requested more than once in a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-specific options given in previous request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 together with all it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options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started, the default terminal or that from a from `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pushed automatically. Therefore portable scripts can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to restore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kitty anchor fontscale 0.5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my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df font "Times,11" size 5in,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myplot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     # Required!  Must not write kitty output to a p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p     # restore terminal kitty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current time and date in the plo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format used to input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 time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for both `timefmt` and `timecolumn`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two character match to one of: 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two character match to one of:  am AM pm P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two character match to one of: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two-character match to one of: am AM pm P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printing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am" or "AM", hour 12 will be interpreted as hou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pm" or "PM", hours &lt; 12 will be increased b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`time/date` and `time_specifiers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 t is useful in thre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 parametric mode `plot` commands it limits the range of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or both generating functions.  See `set parametric`,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 polar mode `plot` commands it limits or defines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 of the angular parameter theta during input. 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ta value outside this range are excluded from the pl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they would otherwise lie inside the plot boundary. See `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 `plot` or `splot` commands using 1-dimensional sampled da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pseudofile "+".  See `sampling 1D`,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also lists the operating system,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this copy of `gnuplot`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d grid already exists, mark it as active (use i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and `voxel` operations).  If a new size is given,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with a zero-filled N x N x N grid.  If a grid with this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, allocate an N x N x N grid (default N=100), zero th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rk it as active.  Note that grid names must begin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lists all currently defined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releases all data structure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.  The data structures are also released by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xel(x,y,z)` returns the value of the active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est that coordinate. See also `splot voxel-gri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interactive viewing, hot-key `z` resets azimut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.  The command `set view equal xyz` additionally set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range will fit within the plot boundary.  See also `set isotrop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s the view angles of a 3D plot so that one of the prima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, xz, or yz lies in the plane of the plot.  Axis label and tic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justed accordingly;  tics and labels on the third axi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is scaled up to approximately match the size that 'plot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for the same axi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x and y coordinates used to specify objects, labels, arro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are both provided as "graph" coordinates, then in projection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interpreted as "horizontal/vertical" rather than "x/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works in any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s the range of x coordinates spanned by the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commands `set vyrange` and `set vzrange` exist for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voxel grid.  If no explicit ranges have been 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vclear`, `vfill`, or `voxel(x,y,z) = ` command, vmin and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from the current values of `x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urfaces drawn by `splot` lie within a normalized unit cub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x y and z axis ranges. The bounding walls of this cube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s (graph coord x == 0), (graph coord x == 1), etc.  The `set wal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nders the walls x0 y0 and z0 as solid surfaces.  By defaul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re semi-transparent (fillstyle transparent solid 0.5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which walls are drawn and also their individual color and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enable walls, you may also want to use `set xyplan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watchpoints may be set for each component plot in a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atchpoint targets and hits from the previous plot command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 `show watch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of all points satisfying the first watchpoint (y=0.25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n array WATCH_1.  The points satisfying (y=0.5) ar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WATCH_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it is stored as a complex number with x as the real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s the imaginary component.  So the first hit of watchpoint 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real(WATCH_2[1])  y = imag(WATCH_2[1]).  In this exampl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of the hits are interesting, as the y coordinat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e corresponding target y value.  However if the watchpoi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z value or a function f(x,y), neither the x or the y coordinate of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known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6 stores time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(with no `time` keyword) restores data interpretatio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.  Input data is read from a file either by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not reserve enough space to the left of the plot to hol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otated ylabel text.  You can adjust this with `set l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by specifying `rotate by &lt;degrees&gt;`.  The orientation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b&gt; or both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displayed even if the data would not need such a bi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is the same as `set autoscale x 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relative order of drawing axis tics and the plot itself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with options 'front', 'back' or 'layerdefa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option to assign different axis tics or grid line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lace tics at the border, tics text with an offset of 0,0.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range limits, tic placement, a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may be 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defaults to seconds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time unit of `minutes`, `hours`, `days`, `weeks`, `months`, or `ye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ppended.  The same is true if only an interval &lt;incr&gt;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place labeled tics at five year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special time mode for minor tics. See `set mxtics 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ographic coordinate measured in degrees.  Use `set xtics 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ommand `set format x "%Ddeg %5.2mmin %E"`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rmally you do not need this keyword unless you wan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plotted.  Note that this is independent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exit` or the END-OF-FILE character if using Unix, or `exit`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`set` commands have a corresponding show command with no spec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port the current properties in effect from previou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`show` commands that diverge from this pattern are docume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bout 100 colors by name (see `colornames`).  You ca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these to the terminal by using the command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currently no way to set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est palette` command will plot the R,G,B profil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and stor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piecewise gradient establi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`set palette defined` command.  If the current palett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 or a set of predefined values then this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color components for each entry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inuous palette is sampled in 128 increments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colors&gt; will sample the palette evenly at this number of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ather than 128).  The default is a long listing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trailing keyword `float`, `int`, or `hex` instead pri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representation of the color components per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`set print` to direct this output to a file, the current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 can be loaded into other imaging applications such as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`set print` to direct output to a datablock,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aved so that it is available to future plot command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palette is redefined.  This allows creating plots that dra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, although the colorbox still represents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It does _not_ show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most rec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in version 5.4 `splot` can operate on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oxel-grids`, `set vgrid`, `vxrange`.  At present voxel gri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using styles `with dots`, `with points`, or `with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 values can also be referenced in the `using` specifi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, for example to assig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 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smooth &lt;option&gt;} 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binary` and `matrix` indicate that the data are in a speci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selects which data sets in a multi-data-set file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specifies a subset of lines within a single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determines how the columns within a single record ar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data can be input in several formats (`uniform`, `nonuniform`, `spa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ither text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handl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The first row of input data contains the y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element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 This is the default for `binary matrix`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equires an additional 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arse matrix` variant defines a uniform grid into whic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oint values are read from the input file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order. This is primarily intended for the generation of heatm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arse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.  You can select among the data blocks in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the `splot` command, as usual.  The columnheaders option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only to the first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w of input data contains the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arse` matrix variant defines a uniform gri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line.  The grid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umber of individual points are then read from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er line, and assigned to the nearest grid point.  I.e. a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matrix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optional) defaults to origin=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optional) defaults to dx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optional) defaults to dy=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ded use of this variant is to generate heatmaps from unor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incomplete, data using the `image`, `rgbimage`, or `rgbalph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.  The example below generates a distance matrix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4x4 heatmap with only the upper triangle element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has special meaning when used with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pplying to blocks of single points, it applies 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lues.  Note that matrix rows and columns are index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, so the row with index N is the (N+1)t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plot all values in row with inde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plot columns 3 to 7 for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submatrix bounded by [3,0] and [7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ed data can be fit to a grid before plotting. See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data can be plotted with dots or points marking individual voxe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above the specified threshold value (default threshold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pointtype/linewidth properties can be append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any view angles the voxel grid points will occlude each other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ré artifacts on the display. These effects can be avoided by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so that the displayed dot or point is displaced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voxel grid coordinate. See `set jit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e voxel grids can be down-sampled by using the `pointinterval`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i` for short) to reduce the number of point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will create a tessellated surface in 3D enclosing all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alue greater than the requested threshold. The surface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ed by linear interpolation to pass through the threshold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grid`, `v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emos `vplot.dem`, `isosurfac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ressed altogether using the `nooutput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annot be found or cannot be read, a non-fatal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test for the existence of a file without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rror. See `stats 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 of column headers is generated only i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 is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N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array of strings holding column head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total number $N$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array of strings holding column headers fou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N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array of strings holding column head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matrix` indicates that the input consists of a matrix (see `matri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statistics are generated by considering all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number of matri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number of matrix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number of matrix r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number of matri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ontent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viding a string constant as the name, the keyword `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unction `columnheader(N)` can be used to generate the name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found in that column in the first row of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st for existe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plot a nonexistent or unreadable file will generate 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s the progress of a script or iteration.  The stats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as in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s command can be used to interrogate the content of a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yields the same information as `show vgrid` but saves i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ble for use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non-zero value over all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ver all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non-zero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standard deviation of non-zero vo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 over all value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number of non-zero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minimum non-zero value over all voxels in gri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maximum value over all voxels in gri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mean value of non-zero voxels in gri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standard deviation of non-zero voxel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sum over all values in gri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number of non-zero voxe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minimum non-zero value over all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maximum value over all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mean value of non-zero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standard deviation of non-zero vo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sum over all value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number of non-zero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in a subprocess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palette as defined by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plots the apparent net intensity as calculated using NTS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p RGB onto a grayscale.  The command also loads the profile valu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character is found, all variables with names that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wildcard will be removed. This is useful to remove sever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ing a common prefix. Note that the wildcard character is only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ariable name! Specifying the wildcard character as sol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using `unset output` or by using `set output`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messages for non-fatal errors are normally printed to stder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ing the file name, line number, and command line that triggered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s may be suppressed by the command `unset warn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rning may be generated on demand by the command `warn "message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remain suppressed until explicitly reenabled by `set warn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the value of all voxels in an existing gri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grid name is given, clears the currently activ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fill` command acts analogously to a `plot` command except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eating a plot it modifies voxels in the currently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read from the input file, the voxel containing tha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 other voxels within a sphere of given radius centered abou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cr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 variable VoxelDistance is set to the distance from (x,y,z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's origin in user coordinates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 variable GridDistance is set to the distance from (x,y,z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's origin in gri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expression provided in the 5th `using` specifier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xpression can use the new value of VoxelDistance and/or Grid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result of evaluating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dds 1 to the value of every voxel within a sphere of radi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each point in file.dat.  The number of voxels that this sphere imp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epends on the grid spacing in user coordinates, which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x, y, and z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dds 1 to the value of voxels within a 5x5x5 cube of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ed on the current point. The radius "2" is interpreted as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2 voxels in either direction along x, 2 voxels in eith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y, etc, regardless of the relative scaling of user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odifies all voxels in a sphere whose radius is deter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by the content of column 4.  The increment added to a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with its distance from th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vfill` and `vgfill` always increments existing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a single voxel to zero, use `voxel(x,y,z) = 0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entire grid to zero, use `vcle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arn` command is essentially the same as `printerr`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ends the current filename or function block name a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before printing the requested message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`printerr` the output from `warn` is suppressed by `unset warn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block of commands repeatedly so long as &lt;expr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a list of terminals available in a particular gnuplo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set terminal' 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are designed for use with TeX/LaTeX document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ry of TeX-friendly terminals is availabl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