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 consisting of only the default rewrites an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. The simpset {empty_ss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writes and conversions (see {basic_rewrites} and {basic_conv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pr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basic_rewrites, basic_s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