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RINV_UNIQ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* y = &amp; 1) ==&gt; (y = in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