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2578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55055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59657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05467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