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460740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45847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82206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716850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