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24168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20684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11154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59451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