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5577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5577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5577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5577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5577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5577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557753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5577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5577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557753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5577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5577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5577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5577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5577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5577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5577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5577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5577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5577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5577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5577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5577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5577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5577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5577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5577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5577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5577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5577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5577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5577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5577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55775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55775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5577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5577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55775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55775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