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97277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373048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050132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512965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479107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945394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41661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420854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05881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78948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23402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3305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64416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796737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47139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352915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06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750641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394930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058876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90365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371514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059199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827214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035043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364732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70858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09380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40651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706237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13445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660483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014817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964056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11861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336243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411382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28488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11445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