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0376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08771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93792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62748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82633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82714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6147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57979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87923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6786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59369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59325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10925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54354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1200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28760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82525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84211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33602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57294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16146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22153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77001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62007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6974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48196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8611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8245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00502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1392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7457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64087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70776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4831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8085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8484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500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7002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61275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