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5437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2259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29113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33791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