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08270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91591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18428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82572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