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347280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4684450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6336707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5437776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