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749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956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5487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6284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