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77128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48477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08365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8181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