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14002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3831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97319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58623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