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732191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513338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0611487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902180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