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43850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7088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02804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4079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