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5719768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6862023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6631456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8864220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