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4290459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9253521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8700394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387138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