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O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O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a natural number numeral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 {NUM_ODD_CONV `n`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ODD(n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 ODD(n) &lt;=&gt;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ccording to whether the number denoted by {n}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pplied to a term that is not of the form {`ODD n`} with {n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ODD_CONV `ODD 12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ODD 123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ODD_CONV `ODD 123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ODD 1234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