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comb : term -&gt; term *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combinations (function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comb `t t1 ... tn`} returns {(`t`,[`t1`;...;`tn`]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comb(list_mk_comb(`t`,[`t1`;...;`tn`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`t`,[`t1`;...;`tn`])} if {t} is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_comb `x /\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list = (`(/\)`, [`x`; `y`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_comb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list = (`T`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mb, list_mk_comb, splitlist, stri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