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quotexp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quotexpander : string -&gt;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exp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etermines how anything in {`backquotes`} is expanded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uotexpander "1 + 1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string = "parse_term \"1 + 1\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uotexpander ":num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string = "parse_type \"num\"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nded for general use, but automatically invoked when anything i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quotes {`like this`}. May be of some interest for user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r of the quota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