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B_LESS_EQ_SUB1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x &gt; 0 ==&gt; (!a. (a - x) &lt;= (a -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