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 : (int -&gt; print_inde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