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il_term_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il_term_net : * term_n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or internal use only and is to be deleted from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system. It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