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EXPAND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(t1 = t2) = t1 /\ t2 \/ ~t1 /\ ~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