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ry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ancestors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ancestry()} returns a list of all the ancestors of the curren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urrent theory itself, its parents, parents of par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ncestry()} is considerably more efficient than {ancestors `-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