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THOB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THOBS_TAC : (string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 goal using the abstract definition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for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 When applied to a goal {A ?- thob_def(rep)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ob_def} is a theory obligation and {rep} is a repres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expands the definition of the theory obligation and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sulting from the abstract definitions.  This tactic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in proving that a given representation meets the abstrac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theory is not a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_obligations, new_abstract_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