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st1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st1term : ((term -&gt; bool) -&gt; wildvar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