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OK STANDARD DOCUMENT STYLE -- Released 14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Normal value of \baselineskip for that size. (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done only for \normalsize, not for any other size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\p@ plus3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\p@ plus2\p@ minus2\p@\parsep 3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\p@ plus2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\p@ plus2\p@ minus2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page.  Dimensions shrink by about 2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.25in      %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 1.25in      %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width 1in  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7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.73in        %    Nominal distance from top of page to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  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.275in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 = 11pt 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.38in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off.  The value of the multiplier was calculated as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old \textheight minus \topskip, divided by \baselinesk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rmalsize.  The old value of \textheight was 530.4pt.  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height of text (including footnotes and figure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38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5in   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7.7pt 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10pt plus 4pt minus 2pt  % Space between la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% and top of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2pt plus 2pt minus 2pt        % Space between adjacent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moved to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    % Space betwee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loats at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2pt plus 2pt minus 2pt       % Space between in-tex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textfloatsep and 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(minus the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2pt plus 2pt minus 2pt     % Same as \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 % \text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                         % The maximum of \dblfloa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    % Stretch at top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sep 8pt plus 2fil    % Space between floats on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    % Stretch at bottom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5pt       % Minimum vertical separ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0pt plus 1pt              % Extra vertic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7pt               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opsep 9pt plus 3pt minus 5pt 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and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3pt plus 1pt minus 2pt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 and \topsep,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user leaves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4.5pt plus 2pt minus 1pt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betw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\part moved to book.doc 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hapterhead {TEXT} : Makes the heading for the 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{%           % Heading for \chap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\m@ne    % IF secnumdepth &gt;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uge\bf \@chapapp{} \thechapter % Print 'Chapter'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20\p@ \fi                % Space between number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schapterhead {TEXT} : Makes the heading for the \chap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chapterhead#1{%          % Heading for \chapter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A    [#1]#2{ ...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\chapter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B    #1{ ...    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\chapter*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\cleardoublepage  % Starts new right-han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ispagestyle{plain}%     % Page style of chapter page is '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topnum\z@        % Prevents figures fro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false        % Suppresses indent in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def\@chapter\@schapter}   % Change to \@afterindent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 have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\@chapapp\space\thechapter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aptermark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 % Adds between-chap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 % to lists of figs &amp;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@twocolumn                   % Tests for two-column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opnewpage[\@makechapterhead{#2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@makechapterhead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afterheading          % Routine called after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}                          %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hapter#1{\if@twocolumn \@topnewpage[\@makeschapterhead{#1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@makeschapterhea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chapter=1, section = 2, etc.  A sect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printed if and only if LEVEL &lt; or =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numdepth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{-3.5ex plus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2.3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{-3.25ex plus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-.2ex}{1.5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ex minus-.2ex}{1.5ex plus.2ex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ragraph}{4}{\z@}{3.25ex plus1ex minus.2ex}{-1em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ubparagraph}{4}{\parindent}{3.25ex plus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chapter command if appendix titles an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re to look different from chapter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chapter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hapapp{\appendix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sep 4.5pt plus 2pt minus 1pt  %(Remov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4.5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9\p@ plus3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4.5\p@ plus2\p@ minus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4.5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opsep 2\p@ plus\p@ minus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 \partopsep \p@ plus\z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