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57133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71292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