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44895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531881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5627722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442070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