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80312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83567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