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733939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824350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310107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947028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