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20917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61659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567518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