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4454028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231689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053521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5106212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