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6547713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24226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346453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698537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