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82760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40001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