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800578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479508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92763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2001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