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668169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47332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2080076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