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055116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0833385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679139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342364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